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458"/>
        <w:gridCol w:w="52"/>
        <w:gridCol w:w="4334"/>
        <w:gridCol w:w="536"/>
      </w:tblGrid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 xml:space="preserve">Nazwa organizacji:  </w:t>
            </w:r>
            <w:r>
              <w:rPr>
                <w:rFonts w:cs="Arial" w:ascii="Arial" w:hAnsi="Arial"/>
                <w:b/>
                <w:sz w:val="28"/>
              </w:rPr>
              <w:t xml:space="preserve">UNIWERSYTET   TRZECIEGO  WIEKU  W  LUBLIŃCU </w:t>
            </w:r>
            <w:r>
              <w:rPr>
                <w:rFonts w:cs="Arial" w:ascii="Arial" w:hAnsi="Arial"/>
                <w:b/>
              </w:rPr>
              <w:t>/stowarzyszenie/</w:t>
            </w:r>
          </w:p>
        </w:tc>
      </w:tr>
      <w:tr>
        <w:trPr/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res siedziby: 42-700 Lublinie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                       </w:t>
            </w:r>
            <w:r>
              <w:rPr/>
              <w:t>ul. Sokoła 1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dres korespondencyjny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2-700 Lubliniec ul. Piłsudskiego 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Gmina: Lublinie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wiat: Lublinie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Województwo: Śląski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raj: Pols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elefon: biuro – </w:t>
            </w:r>
            <w:r>
              <w:rPr>
                <w:b/>
              </w:rPr>
              <w:t>724 462 76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yw. :   603 119 657 /rzecznik/   lub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603 888 369 </w:t>
            </w:r>
            <w:r>
              <w:rPr/>
              <w:t>/Prezes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rona internetowa: </w:t>
            </w:r>
            <w:r>
              <w:rPr>
                <w:b/>
                <w:color w:val="244061"/>
              </w:rPr>
              <w:t>utwlubliniec.blogspot.com</w:t>
            </w:r>
          </w:p>
        </w:tc>
        <w:tc>
          <w:tcPr>
            <w:tcW w:w="4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RS:      000030937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widencja Starosty:    -------------------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EGON:      241051090</w:t>
            </w:r>
          </w:p>
        </w:tc>
      </w:tr>
      <w:tr>
        <w:trPr/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soby zarządzające stowarzyszenie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= Prezes;   Szafraniec Roma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= Viceprezes; Stryczak Mieczysław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= Sekretarz;    Wodara Zof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= Skarbnik;     Dzierżawska Mari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= Czł. Zarządu; Koza Halin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= Czł. Zarządu; Pyrkosz Renard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= Czł. Zarządu; Konfisz Bogna – rzecznik prasowy 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gólna liczba zarejestrowanych członków organizacji:                     110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Liczba członków aktywnie działających:                                 60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  <w:t>Liczba członków wspomagających / honorowych                ------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oświadczenia i osiągnięcia z tytułu realizowanych projektów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2008r. </w:t>
            </w:r>
            <w:r>
              <w:rPr/>
              <w:t>–rozpoczęcie działalności projektem „I Bloku edukacyjnego dla dorosłych….” wspólnie ze Stowarzyszeniem Rozwoju Ziemi Lublinieckiej w Lublińcu – w postaci wykładów i zajęć warsztatowych z j. angielskiego i podstawowej obsługi komputer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2009 – 2013r.</w:t>
            </w:r>
            <w:r>
              <w:rPr/>
              <w:t xml:space="preserve"> – już samodzielna kontynuacja projektu „Bloku edukacyjnego dla dorosłych” poszerzona o wycieczki poznawczo-edukacyjne oraz zajęcia warsztatowe z j. angielskiego, j. niemieckiego, j. rosyjskiego, podstawowej obsługi komputera, geografii, terapii paramedycznej, poradnictwa medycznego;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>•</w:t>
            </w:r>
            <w:r>
              <w:rPr/>
              <w:t xml:space="preserve"> </w:t>
            </w:r>
            <w:r>
              <w:rPr/>
              <w:t>Zwiększenie oferty o sekcje: Klub Turystyki Rowerowej TREK-TOUR, Koło turystyki Górskiej, Koło  Brydżystów, Koło Skata, Sekcja rozrywek umysłowych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nk:  Bank Spółdzielczy w Gliwicach  /oddz. w Lublińcu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r konta:  51 8457 0008 2006 0079 1009 0001</w:t>
            </w:r>
          </w:p>
        </w:tc>
      </w:tr>
      <w:tr>
        <w:trPr/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Status organizacji/stowarzyszenia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organizacja pozarządowa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osoby prawne i jednostki organizacyjne działające na podstawie przepisów o stosunku Państwa do Kościoła Katolickiego w RP (…)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organizacja pożytku publicznego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×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----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akres działalności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oświata i wychowanie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ochrona i promocja zdrowia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pomoc społeczna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polityka społeczna /działalność na rzecz osób niepełnosprawnych/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kultura i dziedzictwo narodowe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sport i rekreacja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turystyka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ekologia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inne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×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×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×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×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×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×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4"/>
              </w:rPr>
              <w:t>×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 xml:space="preserve">Dni i godziny pracy biura ;  </w:t>
            </w:r>
            <w:r>
              <w:rPr>
                <w:b/>
              </w:rPr>
              <w:t>dyżur: poniedziałki i piątki w godz. 11-13, środy w godz.17-19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a aktualizacji;  12.12.2013r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8:55:00Z</dcterms:created>
  <dc:creator>Dom</dc:creator>
  <dc:description/>
  <dc:language>en-US</dc:language>
  <cp:lastModifiedBy>Bogna Konfisz</cp:lastModifiedBy>
  <dcterms:modified xsi:type="dcterms:W3CDTF">2013-12-12T19:18:00Z</dcterms:modified>
  <cp:revision>3</cp:revision>
  <dc:subject/>
  <dc:title>Nazwa organizacji:  UNIWERSYTET   TRZECIEGO  WIEKU  W  LUBLIŃCU /stowarzyszenie/</dc:title>
</cp:coreProperties>
</file>