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2/BS-1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WYDANIE DOKUMENTÓW Z KSIĄG STANU CYWILNEGO</w:t>
            </w:r>
          </w:p>
        </w:tc>
      </w:tr>
      <w:tr>
        <w:trPr/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O dokumenty stanu cywilnego może się ubiegać osoba, której stan cywilny został w akcie stwierdzony, jej wstępny (rodzic), zstępny (dziecko), rodzeństwo, małżonek lub przedstawiciel ustawowy oraz każdy, kto wykaże w tym interes prawn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Wniosek o wydanie odpisu aktu stanu cywilnego - formularz można pobrać w Urzędzie Stanu Cywilnego - pok. nr 2 (poniedziałek - piątek w godz. 7.30 – 15.30) lub w Biurze Podawczym, pok. nr 7-8 (poniedziałek - piątek w godz. 7.30 – 15.30). Do wglądu dokument tożsamości, np. dowód osobisty, paszport itp.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nioski należy składać osobiście w Urzędzie Stanu Cywilnego w Lublińcu, ul. Paderewskiego 5, pok. nr 2 lub przesłać pocztą na adres USC w Lublińc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Opłata skarbowa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 za odpis skrócony – 22,00 zł.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 za odpis zupełny – 33,00 zł.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za zaświadczenie o dokonanych w księgach stanu cywilnego wpisach lub o ich braku oraz zaświadczenie o zaginięciu lub zniszczeniu księgi stanu cywilnego – 24,00 zł.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 za pozostałe zaświadczenia – 26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 do 3 dn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79 - 83 ustawy z dnia 29 września 1986 r. – Prawo o aktach stanu cywilnego ( Dz. U. 2011.211.1264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ustawa z dnia 16 listopada 2006 r. o opłacie skarbowej (Dz. U. 2012.1282.tj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3"/>
        </w:tabs>
        <w:ind w:left="493" w:hanging="493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49:00Z</dcterms:created>
  <dc:creator>Urząd Miejski w Lublińcu</dc:creator>
  <dc:description/>
  <dc:language>en-US</dc:language>
  <cp:lastModifiedBy>UM LUBLINIEC</cp:lastModifiedBy>
  <cp:lastPrinted>2006-06-02T12:17:00Z</cp:lastPrinted>
  <dcterms:modified xsi:type="dcterms:W3CDTF">2014-04-22T09:49:00Z</dcterms:modified>
  <cp:revision>2</cp:revision>
  <dc:subject/>
  <dc:title>NAZWA SPRAWY</dc:title>
</cp:coreProperties>
</file>