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43/BS-2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UZUPEŁNIENIE AKTU STANU CYWILNEGO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ind w:left="493" w:right="0" w:hanging="493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Wniosek odręczny o uzupełnienie treści aktu stanu cywilnego. Do wniosku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>należy załączyć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 dokument stanowiący podstawę do uzupełnienia, tj. odpis zupełny aktu stanu cywilnego. Do wglądu dokument tożsamości, np. dowód osobisty, paszport itp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ind w:left="493" w:right="0" w:hanging="493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kumenty należy składać osobiście lub przez pełnomocnika wnioskodawcy w Urzędzie Stanu Cywilnego w Lublińcu, ul. Paderewskiego 5, pok. nr 2 lub przesłać pocztą na adres USC w Lublińc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ind w:left="493" w:right="0" w:hanging="493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8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8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16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6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płata skarbowa za wydaną decyzję – 39,00 zł., płatna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WAGA! Załącznik, tj. odpis zupełny aktu stanu cywilnego, powinien być opłacony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Kasa: parter urzędu Miejskiego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Po przeprowadzeniu postępowania wyjaśniającego, do uzgodnienia z uwzględnieniem terminów wynikających z kodeksu postępowania administracyjnego. Decyzję odbiera się osobiście w USC, ul. Paderewskiego 5 lub zostanie przesłana pocztą za zwrotnym potwierdzeniem odbioru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W przypadku odmowy wydania decyzji lub wydania decyzji negatywnej wnioskodawcy przysługuje prawo złożenia, za pośrednictwem Kierownika USC w Lublińcu, odwołania do Wojewody Śląskiego w Katowicach, w terminie 14 dni od dnia doręczenia decyzji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  <w:r>
              <w:rPr>
                <w:rFonts w:eastAsia="Times New Roman" w:cs="Verdana" w:ascii="Verdana" w:hAnsi="Verdana"/>
                <w:b/>
                <w:i/>
                <w:color w:val="auto"/>
                <w:sz w:val="18"/>
                <w:szCs w:val="18"/>
                <w:u w:val="single"/>
                <w:lang w:val="pl-PL" w:eastAsia="zxx" w:bidi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 36 ustawy z dnia 29 września 1986 r. – Prawo o aktach stanu cywilnego (Dz. U.2011.212.tj.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ustawa z dnia 16 listopada 2006 r. o opłacie skarbowej (Dz. U.2012.1282.tj.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ul. Paderewskiego 5, pok. nr 2, tel. (34) 353 01 00, w. 151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 01 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53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09:53:00Z</dcterms:modified>
  <cp:revision>2</cp:revision>
  <dc:subject/>
  <dc:title>NAZWA SPRAWY</dc:title>
</cp:coreProperties>
</file>