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5/BS-4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GŁOSZENIE URODZENIA DZIECKA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Akt urodzenia dziecka sporządza się w Urzędzie Stanu Cywilnego w miejscu urodzenia dziecka. Zgłoszenie urodzenia  dokonuje się w  terminie 21 dni od dnia sporządzenia karty urodzenia, a w przypadku gdy dziecko urodziło się martwe w terminie 3 dni od dnia sporządzenia karty martwego urodzenia. Zgłoszenia dokonuje się  przez osoby uprawnione osobiście lub drogą elektroniczną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prawniona osoba zgłaszająca urodzenie dziecka przedstawia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3" w:leader="none"/>
              </w:tabs>
              <w:ind w:left="493" w:right="0" w:hanging="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wód osobisty – do wgląd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93" w:leader="none"/>
              </w:tabs>
              <w:ind w:left="493" w:right="0" w:hanging="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 uznania ojcostwa dziecka poczętego – zaświadczenie o uznaniu ojcostwa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.    Urząd Stanu Cywilnego czynny: poniedziałek - piątek: 7.30 – 15.30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eastAsia="zxx" w:bidi="ar-SA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     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(rejestracja do godz. 14. 30).    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Za wydany z urzędu odpis skrócony aktu urodzenia nie pobiera się opłat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8470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 a dokonane drogą elektroniczną w następnym dniu roboczym po dniu zgłoszenia urodzeni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52 - 69 ustawy z dnia 8 grudnia 2014 r. – Prawo o aktach stanu cywilnego (Dz.U. z 2014 r poz. 1741, t. j.  Dz.U. 2018. poz 2224 oraz Dz.U. z 2019 r poz. 730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8470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Informacji udziela także Biuro Podawcze – ul. Paderewskiego 5, pok. nr 7, tel. (34)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5 30 100, fax (34) 35 30 105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9370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01 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16"/>
        <w:szCs w:val="16"/>
        <w:rFonts w:ascii="Verdana" w:hAnsi="Verdana" w:eastAsia="Times New Roman" w:cs="Verdana"/>
        <w:color w:val="auto"/>
        <w:lang w:val="pl-PL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eastAsia="Times New Roman" w:cs="Verdana"/>
      <w:color w:val="auto"/>
      <w:sz w:val="16"/>
      <w:szCs w:val="16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5:00Z</dcterms:created>
  <dc:creator>Urząd Miejski w Lublińcu</dc:creator>
  <dc:description/>
  <dc:language>en-US</dc:language>
  <cp:lastModifiedBy/>
  <cp:lastPrinted>1995-11-21T17:41:00Z</cp:lastPrinted>
  <dcterms:modified xsi:type="dcterms:W3CDTF">2019-08-05T11:51:18Z</dcterms:modified>
  <cp:revision>10</cp:revision>
  <dc:subject/>
  <dc:title>NAZWA SPRAWY</dc:title>
</cp:coreProperties>
</file>