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6/BS-5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JESTRACJA ZGONU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Do zgłoszenia zgonu są obowiązani w kolejności: małżonek lub dzieci zmarłego, najbliżsi krewni lub powinowaci, osoby zamieszkałe w lokalu, w którym nastąpił zgon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Zgon osoby należy zgłosić najpóźniej w ciągu 3 dni od dnia jego zaistnienia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Właściwy akt sporządza USC właściwy ze względu na miejsce, gdzie nastąpił zgon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rta statystyczna zgonu wydana przez służbę zdrowia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niosek o wydanie 3 odpisów aktu zgonu po jego sporządzeniu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wód tożsamości osoby zmarłej (dowód osobisty), paszport (w przypadku cudzoziemca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stwierdzający tożsamość osoby zgłaszającej zgon (dowód osobisty)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stwierdzający tożsamość współmałżonka osoby zmarłej (dowód osobisty)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kt urodzenia i akt małżeństwa osoby zmarłej (nieobowiązkowo)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kumenty należy składać w Urzędzie Stanu Cywilnego w Lublińcu, ul. Paderewskiego 5, pok. nr 2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6. Godziny otwarcia USC: poniedziałek – piątek 7.30 - 15.30, sobota –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79 - 83 ustawy z dnia 29 września 1986 r. – Prawo o aktach stanu cywilnego ( Dz. U. 2011.211.1264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01 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upperLetter"/>
      <w:lvlText w:val="%2)"/>
      <w:lvlJc w:val="left"/>
      <w:pPr>
        <w:tabs>
          <w:tab w:val="num" w:pos="1500"/>
        </w:tabs>
        <w:ind w:left="150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5:00Z</dcterms:created>
  <dc:creator>Urząd Miejski w Lublińcu</dc:creator>
  <dc:description/>
  <dc:language>en-US</dc:language>
  <cp:lastModifiedBy>UM LUBLINIEC</cp:lastModifiedBy>
  <cp:lastPrinted>2006-06-02T09:37:00Z</cp:lastPrinted>
  <dcterms:modified xsi:type="dcterms:W3CDTF">2014-04-22T09:55:00Z</dcterms:modified>
  <cp:revision>2</cp:revision>
  <dc:subject/>
  <dc:title>NAZWA SPRAWY</dc:title>
</cp:coreProperties>
</file>