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7/BS-6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ZAWARCIE ZWIĄZKU MAŁŻEŃSKIEGO (PRZED KIEROWNIKIEM URZĘDU STANU CYWILNEGO)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Osoby zamierzające zawrzeć związek małżeński powinny w terminie, co najmniej miesiąc przed planowaną datą zawarcia związku małżeńskiego zgłosić się do USC w Lublińcu, ul. Paderewskiego 5, pok. nr 2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W przypadku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panny i kawalera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) odpisy skrócone aktu urodzenia – dla osób urodzonych poza Lublińce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 dokumenty stwierdzające tożsamość (dowody osobiste);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rozwiedzionej/rozwiedzionego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) odpisy skrócone aktu urodzenia – dla osób urodzonych poza Lublińcem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) odpis skrócony aktu małżeństwa z adnotacją o jego rozwiązaniu;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: dokumenty stwierdzające tożsamość (dowody osobiste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wdowców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) odpisy skrócone aktu urodzenia – dla osób urodzonych poza Lublińcem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) odpis skrócony aktu zgonu współmałżonka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3) w postępowaniu wyjaśniającym do przedłożenia: odpis aktu małżeństwa z adnotacją o jego ustaniu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: dokumenty stwierdzające tożsamość (dowody osobiste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- </w:t>
            </w:r>
            <w:r>
              <w:rPr>
                <w:rFonts w:eastAsia="Times New Roman" w:cs="Verdana" w:ascii="Verdana" w:hAnsi="Verdana"/>
                <w:b/>
                <w:color w:val="auto"/>
                <w:sz w:val="16"/>
                <w:szCs w:val="16"/>
                <w:lang w:val="pl-PL" w:eastAsia="zxx" w:bidi="ar-SA"/>
              </w:rPr>
              <w:t>gdy jedna z osób jest cudzoziemcem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) odpis aktu urodzenia wraz z tłumaczeniem dokonanym przez tłumacza przysięgłego,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2) zaświadczenie o zdolności prawnej do zawarcia małżeństwa wydane przez właściwy organ w kraju cudzoziemca lub przedstawicielstwo dyplomatyczne albo postanowienie sądu rejonowego zwalniające od obowiązku przedłożenia zaświadczenia o zdolności prawnej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Do wglądu: dowody tożsamości (paszport, a w przypadku zamieszkania w Polsce na stałe – karta stałego pobytu; w przypadku pobytu czasowego – ważna wiza lub inny dokument uprawniający do pobytu w Pols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Dokumenty należy składać w Urzędzie Stanu Cywilnego w Lublińcu, ul. Paderewskiego 5, pok. nr 2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Godziny otwarcia USC: poniedziałek - piątek 7.30 - 15.30, sobota -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874395" cy="5518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sporządzenie aktu małżeństwa – 84,00 zł., płatna w kasie Urzędu Miejskiego (lub bezgotówkowo na rachunek Urzędu – nr BSK S.A. O/Częstochowa 33 1050 1142 1000 0005 0096 6783). Nie pobiera się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za wniosek o wydanie 3 pierwszych egzemplarzy odpisów aktu małżeństwa;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za zapewnienie o braku okoliczności wyłączających zawarcie małżeństwa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Termin zawarcia małżeństwa ustala się niezwłocznie po złożeniu dokument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/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art. 1 </w:t>
            </w:r>
            <w:r>
              <w:rPr>
                <w:rFonts w:eastAsia="Times New Roman" w:cs="Times New Roman"/>
                <w:color w:val="auto"/>
                <w:sz w:val="16"/>
                <w:szCs w:val="16"/>
                <w:lang w:val="pl-PL" w:eastAsia="zxx" w:bidi="ar-SA"/>
              </w:rPr>
              <w:t xml:space="preserve">§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, art. 3-15 ustawy z dnia 25 lutego 1964r. Kodeks rodzinny i opiekuńczy</w:t>
            </w:r>
          </w:p>
          <w:p>
            <w:pPr>
              <w:pStyle w:val="Normal"/>
              <w:ind w:left="360" w:right="0" w:hanging="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(Dz. U.2012.788.tj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art. 79 - 83 ustawy z dnia 29 września 1986 r. – Prawo o aktach stanu cywilnego ( Dz. U.</w:t>
            </w:r>
          </w:p>
          <w:p>
            <w:pPr>
              <w:pStyle w:val="Normal"/>
              <w:ind w:left="360" w:right="0" w:hanging="0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011.211.1264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    ustawa z dnia 16 listopada 2006 r. o opłacie skarbowej (Dz. U. 2012.1282.tj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ul. Paderewskiego 5, pok. nr 2, tel. (34) 353 01 00, w. 151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30 1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18"/>
                <w:szCs w:val="18"/>
                <w:lang w:val="de-DE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>
        <w:sz w:val="16"/>
        <w:szCs w:val="16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8:00Z</dcterms:created>
  <dc:creator>Urząd Miejski w Lublińcu</dc:creator>
  <dc:description/>
  <dc:language>en-US</dc:language>
  <cp:lastModifiedBy>UM LUBLINIEC</cp:lastModifiedBy>
  <cp:lastPrinted>2006-05-15T09:18:00Z</cp:lastPrinted>
  <dcterms:modified xsi:type="dcterms:W3CDTF">2014-04-22T09:58:00Z</dcterms:modified>
  <cp:revision>2</cp:revision>
  <dc:subject/>
  <dc:title>NAZWA SPRAWY</dc:title>
</cp:coreProperties>
</file>