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7.jpeg" ContentType="image/jpeg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48/BS-7/07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auto"/>
          <w:sz w:val="8"/>
          <w:szCs w:val="20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8"/>
          <w:szCs w:val="20"/>
          <w:lang w:val="pl-PL" w:eastAsia="zxx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ZAWARCIE ZWIĄZKU MAŁŻEŃSKIEGO KONKORDATOWEG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8"/>
        <w:gridCol w:w="1080"/>
        <w:gridCol w:w="720"/>
        <w:gridCol w:w="7716"/>
        <w:gridCol w:w="24"/>
      </w:tblGrid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W przypadku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>panny i kawalera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) odpisy skrócone aktu urodzenia – dla osób urodzonych poza Lublińcem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wglądu dokumenty stwierdzające tożsamość (dowody osobiste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>wdowców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) odpisy skrócone aktu urodzenia;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) odpis skrócony aktu zgonu małżonka lub prawomocne postanowienie sądu o stwierdzeniu zgonu / uznaniu za zmarłego;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3) w postępowaniu wyjaśniającym do przedłożenia: odpis skrócony aktu małżeństwa z adnotacją o jego ustaniu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wglądu dokumenty stwierdzające tożsamość (dowody osobiste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 xml:space="preserve">rozwiedzionej/rozwiedzionego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) odpis skrócony aktu urodzenia;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2) odpis skrócony aktu małżeństwa z wzmianką o jego rozwiązaniu przez rozwód lub unieważnienie małżeństwa;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3) orzeczenie władzy kościelnej o ważności poprzedniego małżeństwa kanonicznego lub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4) odpis skrócony aktu zgonu małżonka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wglądu dokumenty stwierdzające tożsamość (dowody osobiste)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Panny, kawalerowie, wdowy i wdowcy oraz osoby rozwiedzione składają pisemne zapewnienie o braku istnienia okoliczności wyłączających zawarcie małżeństwa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>gdy jedna z osób jest cudzoziemcem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) odpis aktu urodzenia wraz z tłumaczeniem dokonanym przez tłumacza przysięgłego,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) zaświadczenie o zdolności prawnej do zawarcia małżeństwa wydane przez właściwy organ w kraju cudzoziemca lub przedstawicielstwo dyplomatyczne albo postanowienie sądu rejonowego zwalniające od obowiązku przedłożenia zaświadczenia o zdolności prawnej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wglądu: dowody tożsamości (paszport, a w przypadku zamieszkania w Polsce na stałe – karta stałego pobytu; w przypadku pobytu czasowego – ważna wiza lub inny dokument uprawniający do pobytu w Polsce w przypadku możliwości wjazdu na zasadach bezwizowych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a podstawie przedłożonych dokumentów Kierownik USC wydaje 3 egzemplarze zaświadczenia o braku okoliczności wyłączających zawarcie związku małżeńskiego, które należy dołączyć do parafii, w której odbędzie się ślub. Zaświadczenie wydaje USC w jednym z miejsc zamieszkania osoby zamierzającej zawrzeć związek małżeński. Zaświadczenie ważne jest 3 miesiące od daty jego wystawie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kumenty należy składać osobiście w Urzędzie Stanu Cywilnego w Lublińcu, ul. Paderewskiego 5, pok. nr 2. Godziny otwarcia USC: poniedziałek - piątek 7.30 - 15.30, sobota  - udzielanie ślubów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4395" cy="5048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płata skarbowa za sporządzenie aktu małżeństwa – 84,00 zł., płatna w kasie Urzędu Miejskiego (lub bezgotówkowo na rachunek Urzędu – nr BSK S.A. O/Częstochowa 33 1050 1142 1000 0005 0096 6783). Nie pobiera się: - za wniosek o wydanie 3 pierwszych egzemplarzy odpisów skróconych aktu małżeństwa; - za zapewnienie o braku okoliczności wyłączających zawarcie małżeństwa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Kasa: parter Urzędu Miejskiego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uchowny w ciągu 5 dni od dnia zawarcia związku małżeńskiego doręcza wypełnione zaświadczenie o braku okoliczności wyłączających zawarcie związku małżeńskiego. Kierownik USC niezwłocznie po otrzymaniu od duchownego zaświadczenia sporządza akt małżeństwa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8210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W przypadku odmowy sporządzenia aktu małżeństwa wyznaniowego z powodu niedostarczenia po terminie zaświadczenia przez duchownego, USC powiadamia o przyczynach odmowy. Osoby zainteresowane w terminie 14 dni 0d daty doręczenia pisma Kierownika USC, mogą wystąpić, za pośrednictwem Kierownika USC w Lublińcu, do Sądu Rejonowego w Lublińcu o rozstrzygnięcie, czy okoliczności przedstawione przez Kierownika USC uzasadniają odmowę. 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567055" cy="445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445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art.1 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  <w:t>§ 2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, art.3-15 ustawy z dnia 25 lutego 1964r. Kodeks rodzinny i opiekuńczy (Dz. U.2012.788 tj.), - art. 12, art. 53-56 ustawy z dnia 29 września 1986r. – Prawo o aktach stanu cywilnego (Dz. U. 2011. 212.1264);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art. 10 Konkordatu między Stolicą Apostolską i Rzeczpospolitą Polską podpisany w Warszawie dnia 28 lipca 1993 r. (Dz. U. z 1998r. Nr 51, poz. 318);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ustawa z dnia 16 listopada 2006 r. o opłacie skarbowej (Dz. U.  2012.1282 tj).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341630" cy="3200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SPRAWĘ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2, tel. (34) 353 01 00, w. 151. 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37" w:top="793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7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 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59:00Z</dcterms:created>
  <dc:creator>Urząd Miejski w Lublińcu</dc:creator>
  <dc:description/>
  <dc:language>en-US</dc:language>
  <cp:lastModifiedBy>UM LUBLINIEC</cp:lastModifiedBy>
  <cp:lastPrinted>2006-06-02T12:51:00Z</cp:lastPrinted>
  <dcterms:modified xsi:type="dcterms:W3CDTF">2014-04-22T09:59:00Z</dcterms:modified>
  <cp:revision>2</cp:revision>
  <dc:subject/>
  <dc:title>NAZWA SPRAWY</dc:title>
</cp:coreProperties>
</file>