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bidi="ar-SA"/>
        </w:rPr>
        <w:t>050/BS-9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ZAŚWIADCZENIE O ZDOLNOŚCI PRAWNEJ DO ZAWARCIA ZWIĄZKU MAŁŻEŃSKIEGO ZA GRANICĄ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4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Verdana"/>
                <w:b/>
                <w:b/>
                <w:color w:val="auto"/>
                <w:sz w:val="4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4"/>
                <w:szCs w:val="18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4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4"/>
                <w:szCs w:val="18"/>
                <w:lang w:val="pl-PL" w:bidi="ar-SA"/>
              </w:rPr>
            </w:r>
          </w:p>
          <w:p>
            <w:pPr>
              <w:pStyle w:val="Normal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bidi="ar-SA"/>
              </w:rPr>
              <w:t xml:space="preserve">UWAGA! </w:t>
            </w:r>
          </w:p>
          <w:p>
            <w:pPr>
              <w:pStyle w:val="Normal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bidi="ar-SA"/>
              </w:rPr>
              <w:t>Zaświadczenie o zdolności prawnej do zawarcia związku małżeńskiego za granicą jest ważne 3 miesiące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1. Wniosek odręczny o wydanie zaświadczenia o zdolności prawnej do zawarcia związku małżeńskiego za granicą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2. Pisemne zapewnienie o braku okoliczności wyłączających zawarcie małżeństw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3. W przypadku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panny i kawalera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: odpisy skrócone aktu urodzenia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osób rozwiedzionych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: 1) odpis skrócony aktu urodzenia, 2) odpis aktu małżeństwa z adnotacją o jego rozwiązaniu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bidi="ar-SA"/>
              </w:rPr>
              <w:t>wdowców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: 1) odpis skrócony aktu urodzenia, 2) odpis skrócony aktu małżeństwa z adnotacją o ustaniu małżeństwa, 3) odpis skrócony aktu zgonu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Wyżej wymienione dokumenty są wymagane, jeśli są zarejestrowane poza USC w Lublińcu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Do wglądu: dokument tożsamości (dowód osobisty) osoby występującej o wydanie zaświadczeni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4. Dokumenty należy składać osobiście w Urzędzie Stanu Cywilnego w Lublińcu, ul. Paderewskiego 5, pok. nr 2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5. 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14"/>
                <w:szCs w:val="24"/>
                <w:lang w:val="pl-PL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4"/>
                <w:szCs w:val="24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płata skarbowa za wydane zaświadczenie – 38,00 zł., płatna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Od ręki. Wnioskodawca otrzymuje zaświadczenie o zdolności prawnej do zawarcia związku małżeńskiego za granicą. Wymaga to osobistego stawiennictwa w USC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 xml:space="preserve">Nie przysługuje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art. 71 ustawy z dnia 29 września 1986 r. – Prawo o aktach stanu cywilnego ( Dz. U. Z 2011.212.1264 tj.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- ustawa z dnia 16 listopada 2006 r. o opłacie skarbowej (Dz. U.2012,1282 tj.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16"/>
          <w:szCs w:val="16"/>
          <w:lang w:val="pl-PL" w:bidi="ar-SA"/>
        </w:rPr>
      </w:pPr>
      <w:r>
        <w:rPr>
          <w:rFonts w:eastAsia="Times New Roman" w:cs="Times New Roman"/>
          <w:color w:val="auto"/>
          <w:sz w:val="16"/>
          <w:szCs w:val="16"/>
          <w:lang w:val="pl-PL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bidi="ar-SA"/>
      </w:rPr>
    </w:pPr>
    <w:r>
      <w:rPr>
        <w:rFonts w:eastAsia="Times New Roman" w:cs="Times New Roman"/>
        <w:color w:val="auto"/>
        <w:sz w:val="24"/>
        <w:szCs w:val="24"/>
        <w:lang w:val="pl-PL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bidi="ar-SA"/>
            </w:rPr>
            <w:t>(34) 353 01 00, fax (34) 353 01 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0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10:00:00Z</dcterms:modified>
  <cp:revision>2</cp:revision>
  <dc:subject/>
  <dc:title>NAZWA SPRAWY</dc:title>
</cp:coreProperties>
</file>