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O51/BS-10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OSTOWANIE OCZYWISTEGO BŁĘDU PISARSKIEGO W AKCIE STANU CYWILNEGO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>UWAGA !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Wniosek może złożyć osoba, której akt dotyczy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/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1. Wniosek odręczny o sprostowanie oczywistego błędu pisarskiego w akcie stanu cywiln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2. Załączniki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dokument stanowiący podstawę do sprostowania (odpis zupełny aktu stanu cywilnego, pismo urzędowe itp.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3. Do wglądu: dokument tożsamości (dowód osobisty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4. Dokumenty należy składać osobiście lub przez pełnomocnika wnioskodawcy w Urzędzie Stanu Cywilnego w Lublińcu, ul. Paderewskiego 5, pok. nr 2, bądź przesłać pocztą na adres USC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Opłata skarbowa za wydaną decyzję – 39,00 zł., płatna w kasie Urzędu Miejskiego (lub bezgotówkowo na rachunek Urzędu –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WAGA! Załączniki – dokumenty stanowiące podstawę do sprostowania winny być opłacon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Kasa: parter Urzędu Miejski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8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8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8"/>
                <w:szCs w:val="8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8"/>
                <w:szCs w:val="8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sz w:val="8"/>
                <w:szCs w:val="8"/>
              </w:rPr>
              <w:t xml:space="preserve">                        </w:t>
            </w:r>
            <w:r>
              <w:rPr>
                <w:sz w:val="8"/>
                <w:szCs w:val="8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 uzgodnienia z wnioskodawcą, z uwzględnieniem terminów ustawy z dnia 14 czerwca 1960 r. -  Kodeksu postępowania administracyjnego (Dz. U. 2013.267) . Wnioskodawca odbiera decyzję osobiście lub zostanie wysłana pocztą za zwrotnym potwierdzeniem odbioru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10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10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W przypadku niezadowolenia z otrzymanej decyzji wnioskodawcy przysługuje prawo złożenia odwołania do Wojewody Śląskiego w Katowicach, za pośrednictwem Kierownika USC. Odwołanie składa się w Urzędzie Stanu Cywilnego w Lublińcu, ul. Paderewskiego 5 w terminie 14 dni od dnia doręczenia decyzji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8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8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art. 28 ustawy z dnia 29 września 1986r. – Prawo o aktach stanu cywilnego ( Dz. U.2011.212.1264 tj.)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ustawa z dnia 16 listopada 2006 r. o opłacie skarbowej (Dz. U. Z 2012.1282 tj.). 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1:00Z</dcterms:created>
  <dc:creator>Urząd Miejski w Lublińcu</dc:creator>
  <dc:description/>
  <dc:language>en-US</dc:language>
  <cp:lastModifiedBy>UM LUBLINIEC</cp:lastModifiedBy>
  <cp:lastPrinted>2113-01-01T00:00:00Z</cp:lastPrinted>
  <dcterms:modified xsi:type="dcterms:W3CDTF">2014-04-22T10:01:00Z</dcterms:modified>
  <cp:revision>2</cp:revision>
  <dc:subject/>
  <dc:title>NAZWA SPRAWY</dc:title>
</cp:coreProperties>
</file>