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052/BS-11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OŚWIADCZENIE O UZNANIU DZIECKA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18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18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18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18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18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18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18"/>
                <w:lang w:val="pl-PL" w:bidi="ar-S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Dla skuteczności złożonego przez ojca oświadczenia niezbędne jest wyrażenie przez matkę dziecka zgody na uznanie dziecka. W przypadku uznania dziecka w wieku od 13 lat, potrzebna jest jego osobista zgoda. 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3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30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1. Wniosek o uznanie dziecka, spisany własnoręcznie na miejscu w USC w Lublińcu, ul. Paderewskiego 5, pok. nr 2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2. Do wglądu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dokumenty tożsamości rodziców (dowody osobiste),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- w zależności od stanu cywilnego matki dziecka: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bidi="ar-SA"/>
              </w:rPr>
              <w:t>panna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– odpis skrócony aktu urodzenia,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bidi="ar-SA"/>
              </w:rPr>
              <w:t>matka stanu wolnego (rozwiedziona)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– odpis aktu małżeństwa z adnotacją o rozwodzie,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bidi="ar-SA"/>
              </w:rPr>
              <w:t>wdowa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– odpis skrócony aktu małżeństwa i odpis skrócony aktu zgonu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3. Dokumenty należy składać osobiście w Urzędzie Stanu Cywilnego w Lublińcu, ul. Paderewskiego 5, pok. nr 2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4. 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 pobiera się.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zwłoczni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art. 72-83 ustawy z dnia 25 lutego 1964r. – Kodeks rodzinny i opiekuńczy (Dz. U. 2012.788 tj.)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 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2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10:02:00Z</dcterms:modified>
  <cp:revision>2</cp:revision>
  <dc:subject/>
  <dc:title>NAZWA SPRAWY</dc:title>
</cp:coreProperties>
</file>