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  <w:t>053/BS-12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WPISANIE DO POLSKICH KSIĄG AKTU STANU CYWILNEGO SPORZĄDZONEGO ZA GRANICĄ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1. Wniosek odręczny o wpisanie do polskich ksiąg aktu stanu cywilnego sporządzonego za granicą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2. Załączniki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oryginalny odpis zagranicznego aktu stanu cywilnego z jego tłumaczeniem na język polski dokonanym przez tłumacza przysięgł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* dokumenty dodatkowe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wpis urodzenia: dziecko z małżeństwa – odpis skrócony aktu małżeństwa rodziców;</w:t>
            </w:r>
          </w:p>
          <w:p>
            <w:pPr>
              <w:pStyle w:val="Normal"/>
              <w:ind w:left="3672" w:right="0" w:hanging="3672"/>
              <w:jc w:val="both"/>
              <w:rPr/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                          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dziecko z matki panny – odpis skrócony aktu urodzenia matki dziecka oraz oświadczenie z art. 42 ust. 2 prawa o aktach stanu cywilnego o nadaniu fikcyjnego imienia i nazwiska ojca dziecka;</w:t>
            </w:r>
          </w:p>
          <w:p>
            <w:pPr>
              <w:pStyle w:val="Normal"/>
              <w:ind w:left="3672" w:right="0" w:hanging="21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dziecko z matki rozwiedzionej – odpis skrócony aktu małżeństwa z adnotacją o rozwodzie;</w:t>
            </w:r>
          </w:p>
          <w:p>
            <w:pPr>
              <w:pStyle w:val="Normal"/>
              <w:ind w:left="3672" w:right="0" w:hanging="21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dziecko z matki wdowy – odpis skrócony aktu małżeństwa z adnotacją o ustaniu małżeństwa i odpis skrócony aktu zgonu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- wpis małżeństwa: odpisy skrócone aktów urodzeń małżonków;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bidi="ar-SA"/>
              </w:rPr>
              <w:t>osoby rozwiedzione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 w poprzednim małżeństwie – odpis skrócony aktu urodzenia i odpis skrócony aktu małżeństwa z adnotacją o rozwodzie;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bidi="ar-SA"/>
              </w:rPr>
              <w:t>wdowcy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 – odpis skrócony aktu urodzenia, odpis skrócony aktu małżeństwa i odpis skrócony aktu zgonu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wpis zgonu: odpis skrócony aktu małżeństw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3. Do wglądu: dokument tożsamości wnioskodawcy (dowód osobisty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4. Dokumenty należy składać w Urzędzie Stanu Cywilnego w Lublińcu, ul. Paderewskiego 5, pok. nr 2 lub przesłać pocztą na adres Urzędu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5. 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16"/>
                <w:szCs w:val="24"/>
                <w:lang w:val="pl-PL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16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Opłata skarbowa za wydaną decyzję – 50,00 zł., płatna w kasie Urzędu Miejskiego (lub bezgotówkowo na rachunek Urzędu – nr BSK S.A. O/Częstochowa 33 1050 1142 1000 0005 0096 6783). Każdy z dokumentów dodatkowych winien być opłacony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Kasa: parter Urzędu Miejski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4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4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Do 30 dni (po przeprowadzeniu postępowania wyjaśniającego), a w sprawach skomplikowanych do 60 dni. Decyzję odbiera się osobiści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>
          <w:trHeight w:val="1124" w:hRule="atLeast"/>
        </w:trPr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0327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W przypadku niezadowolenia z otrzymanej decyzji wnioskodawcy przysługuje prawo złożenia odwołania do Wojewody Śląskiego w Katowicach, za pośrednictwem Kierownika USC. Odwołanie składa się w Urzędzie Stanu Cywilnego w Lublińcu, ul. Paderewskiego 5, pok. nr 2, w terminie 14 dni od dnia doręczenia decyzji.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art. 73 ustawy z dnia 29 września 1986 r. – Prawo o aktach stanu cywilnego (Dz. U.2011.212.1264 tj.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- ustawa z dnia 16 listopada 2006 r. o opłacie skarbowej (Dz. U. 2012.1282 tj.) 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bidi="ar-SA"/>
            </w:rPr>
            <w:drawing>
              <wp:inline distT="0" distB="0" distL="0" distR="0">
                <wp:extent cx="512445" cy="56578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>(34) 353 01 00, fax (34) 353 0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3:00Z</dcterms:created>
  <dc:creator>Urząd Miejski w Lublińcu</dc:creator>
  <dc:description/>
  <dc:language>en-US</dc:language>
  <cp:lastModifiedBy>UM LUBLINIEC</cp:lastModifiedBy>
  <cp:lastPrinted>2113-01-01T00:00:00Z</cp:lastPrinted>
  <dcterms:modified xsi:type="dcterms:W3CDTF">2014-04-22T10:03:00Z</dcterms:modified>
  <cp:revision>2</cp:revision>
  <dc:subject/>
  <dc:title>NAZWA SPRAWY</dc:title>
</cp:coreProperties>
</file>