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54/BS-13/07</w:t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OŚWIADCZENIE OSOBY ROZWIEDZIONEJ O POWROCIE DO NAZWISKA NOSZONEGO PRZED ZAWARCIEM MAŁŻEŃSTWA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eastAsia="zxx" w:bidi="ar-SA"/>
              </w:rPr>
              <w:t>UWAGA!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Osoba rozwiedziona może powrócić do nazwiska noszonego przed zawarciem małżeństwa do 3 miesięcy od chwili uprawomocnienia się orzeczenia rozwodu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3290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1. Oświadczenie o powrocie do nazwiska noszonego przed zawarciem małżeństwa należy złożyć przed Kierownikiem USC lub jego zastępcą.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eastAsia="zxx" w:bidi="ar-SA"/>
              </w:rPr>
              <w:t>Do oświadczenia należy załączyć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: odpis zupełny aktu małżeństwa z adnotacją o rozwodzie (w przypadku złożenia oświadczenia w innym USC, nie będącym miejscem zawarcia małżeństwa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2. Do wglądu: dokument tożsamości wnioskodawcy (dowód osobisty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3. Dokumenty należy składać w Urzędzie Stanu Cywilnego w Lublińcu, ul. Paderewskiego 5, pok. nr 2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4. Godziny otwarcia USC: poniedziałek - piątek 7.30 - 15.30, sobota - udzielanie ślub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auto"/>
                <w:sz w:val="2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sz w:val="2"/>
              </w:rPr>
              <w:t xml:space="preserve">                                </w:t>
            </w:r>
            <w:r>
              <w:rPr/>
              <w:drawing>
                <wp:inline distT="0" distB="0" distL="0" distR="0">
                  <wp:extent cx="87439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Opłata skarbowa za wydane oświadczenie – 11,00 zł., płatna w kasie Urzędu Miejskiego (lub bezgotówkowo na rachunek Urzędu – nr BSK S.A. O/Częstochowa 33 1050 1142 1000 0005 0096 6783). Załącznik, stanowiący podstawę czynności, winien być opłacony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Kasa: parter Urzędu Miejski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4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4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Od ręki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 New Roman"/>
                <w:color w:val="auto"/>
                <w:sz w:val="10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10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8210" cy="612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W przypadku niezadowolenia z otrzymanej decyzji wnioskodawcy przysługuje prawo złożenia odwołania do Wojewody Śląskiego w Katowicach, za pośrednictwem Kierownika USC. Odwołanie składa się w Urzędzie Stanu Cywilnego w Lublińcu, ul. Paderewskiego 5, pok. nr 2, w terminie 14 dni od dnia doręczenia decyzji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art. 62 ustawy z dnia 29 września 1986r. – Prawo o aktach stanu cywilnego ( Dz. U.2011.212.tj.),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art. 59 ustawy z dnia 25 lutego 1964r. Kodeks rodzinny i opiekuńczy (Dz. U. 2012.788. tj.)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ustawa z dnia 16 listopada 2006 r. o opłacie skarbowej (Dz. U. 2012.1282.tj.)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l. Paderewskiego 5, pok. nr 2, tel. (34) 353 01 00, w. 151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02:00Z</dcterms:created>
  <dc:creator>Urząd Miejski w Lublińcu</dc:creator>
  <dc:description/>
  <dc:language>en-US</dc:language>
  <cp:lastModifiedBy>UM LUBLINIEC</cp:lastModifiedBy>
  <cp:lastPrinted>2014-04-28T08:02:00Z</cp:lastPrinted>
  <dcterms:modified xsi:type="dcterms:W3CDTF">2014-04-28T06:02:00Z</dcterms:modified>
  <cp:revision>2</cp:revision>
  <dc:subject/>
  <dc:title>NAZWA SPRAWY</dc:title>
</cp:coreProperties>
</file>