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  <w:t>055/BS-14/07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ZMIANA IMION I NAZWISK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bidi="ar-SA"/>
              </w:rPr>
              <w:t xml:space="preserve">UWAGA ! 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  <w:t>Wniosek o zmianę imienia lub nazwiska składa osoba pełnoletnia, której ta zmiana dotyczy. Zmiana nazwiska obojga rodziców rozciąga się na małoletnie dzieci. Zmiana nazwiska tylko jednego z rodziców rozciąga się na małoletnie dziecko i wymaga zgody drugiego z rodziców. Gdy dziecko ukończyło 14 lat, potrzebna jest również jego zgoda. Z wnioskiem o zmianę nazwiska, imienia małoletniego dziecka występuje przedstawiciel ustawowy. Urząd Stanu Cywilnego w Lublińcu przyjmuje wnioski dot. tylko mieszkańców Lublińca zameldowani na pobyt stały lub mający ostatnie miejsce stałego pobytu w Lublińcu.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8"/>
                <w:szCs w:val="18"/>
                <w:lang w:val="pl-PL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MAGANE DOKUMENTY I MIEJSCE ICH SKŁADA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1. Wniosek odręczny o zmianę imienia, nazwiska.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bidi="ar-SA"/>
              </w:rPr>
              <w:t>Do oświadczenia należy załączyć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: 1) ankietę, do pobrania również w USC, 2) oświadczenie o zapoznaniu się z odpowiedzialnością za składanie fałszywych zeznań, 3) podpisany wyciąg – art. 233 – kodeksu karn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2. Załączniki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dokumenty stanowiące podstawę zmiany (odpisy skrócone lub zupełne aktów stanu cywilnego, pisma urzędowe itp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3. Do wglądu: dokument tożsamości wnioskodawcy (dowód osobisty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4. Dokumenty należy składać w Urzędzie Stanu Cywilnego w Lublińcu, ul. Paderewskiego 5, pok. nr 2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Godziny otwarcia USC: poniedziałek - piątek 7.30 - 15.30, sobota -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8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8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sz w:val="22"/>
              </w:rPr>
              <w:t xml:space="preserve">   </w:t>
            </w:r>
            <w:r>
              <w:rPr/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Opłata skarbowa za wydaną decyzję – 37,00 zł., płatna w kasie Urzędu Miejskiego (lub bezgotówkowo na rachunek Urzędu – nr BSK S.A. O/Częstochowa 33 1050 1142 1000 0005 0096 6783). Załączniki, stanowiące podstawę zmiany, winny być opłacone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Kasa: parter Urzędu Miejski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Po przeprowadzeniu postępowania wyjaśniającego do uzgodnienia z wnioskodawcą, z uwzględnieniem przepisów kpa. Decyzję odbiera się osobiście w USC w Lublińcu, ul. Paderewskiego 5, pok. nr 2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18210" cy="612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6"/>
                <w:szCs w:val="24"/>
                <w:lang w:val="pl-PL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6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art. 8 i art. 2 ust. 2 pkt 1 litera a, b, c lub pkt 2 ustawy z dnia 15 listopada 1956r. o zmianie imion i nazwisk (Dz. U.2008.1414)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ustawa z dnia 16 listopada 2006 r. o opłacie skarbowej (Dz. U.2012.1282 tj.)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PRAWĘ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>(34) 353 01 00, fax (34) 3530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5:00Z</dcterms:created>
  <dc:creator>Urząd Miejski w Lublińcu</dc:creator>
  <dc:description/>
  <dc:language>en-US</dc:language>
  <cp:lastModifiedBy>UM LUBLINIEC</cp:lastModifiedBy>
  <cp:lastPrinted>2113-01-01T00:00:00Z</cp:lastPrinted>
  <dcterms:modified xsi:type="dcterms:W3CDTF">2014-04-22T10:05:00Z</dcterms:modified>
  <cp:revision>2</cp:revision>
  <dc:subject/>
  <dc:title>NAZWA SPRAWY</dc:title>
</cp:coreProperties>
</file>