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bidi="ar-SA"/>
        </w:rPr>
        <w:t>056/BS-15/07</w:t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4"/>
          <w:lang w:val="pl-PL" w:bidi="ar-SA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USTALENIE BRZMIENIA I PISOWNI IMION I NAZWISK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bidi="ar-SA"/>
              </w:rPr>
              <w:t xml:space="preserve">UWAGA!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niosek o ustalenie brzmienia i pisowni imienia i nazwiska składa osoba pełnoletnia, której to dotyczy. Ustalenie brzmienia i pisowni nazwiska obojga rodziców rozciąga się na małoletnie dzieci. Gdy ustalenie nazwiska dotyczy tylko jednego z rodziców, rozciąga się ono na małoletnie dziecko i wymaga zgody drugiego z rodziców. W przypadku dziecka 14-letniego i starszego wymagana jest również jego zgoda. Z wnioskiem o ustalenie brzmienia i pisowni imion i nazwisk małoletniego dziecka występuje jego przedstawiciel ustawowy. Urząd Stanu Cywilnego w Lublińcu przyjmuje wnioski tylko mieszkańców Lublińca (stały pobyt lub ostatni stały pobyt)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923290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MAGANE DOKUMENTY I MIEJSCE ICH SKŁADANI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1. Wniosek odręczny o zmianę imienia, nazwiska.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bidi="ar-SA"/>
              </w:rPr>
              <w:t>Do oświadczenia należy załączyć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: 1) ankietę, do pobrania również w USC, 2) oświadczenie o zapoznaniu się z odpowiedzialnością za składanie fałszywych zeznań, 3) podpisany wyciąg – art.233 – z kodeksu karnego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2. Załączniki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dokumenty stanowiące podstawę zmiany (odpisy skrócone lub zupełne aktów stanu cywilnego, pisma urzędowe itp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3. Do wglądu: dokument tożsamości wnioskodawcy (dowód osobisty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4. Dokumenty należy składać w Urzędzie Stanu Cywilnego w Lublińcu, ul. Paderewskiego 5, pok. nr 2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5. Godziny otwarcia USC: poniedziałek - piątek 7.30 - 15.30, sobota - udzielanie ślubów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87439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Opłata skarbowa za wydaną decyzję – 22,00 zł., płatna w kasie Urzędu Miejskiego (lub bezgotówkowo na rachunek Urzędu – nr BSK S.A. O/Częstochowa 33 1050 1142 1000 0005 0096 6783). Załączniki, stanowiący podstawę czynności ustalenia brzmienia i pisowni nazwiska i imienia, winny być opłacone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Kasa: parter Urzędu Miejskiego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 New Roman"/>
                <w:color w:val="auto"/>
                <w:sz w:val="8"/>
                <w:szCs w:val="8"/>
                <w:lang w:val="pl-PL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8"/>
                <w:szCs w:val="8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bidi="ar-SA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Po przeprowadzeniu postępowania wyjaśniającego do uzgodnienia z wnioskodawcą, z uwzględnieniem przepisów kodeksu postępowania administracyjnego. Decyzję odbiera się osobiście w USC w Lublińcu, ul. Paderewskiego 5, pok. nr 2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918210" cy="612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W przypadku niezadowolenia z otrzymanej decyzji wnioskodawcy przysługuje prawo złożenia odwołania do Wojewody Śląskiego w Katowicach, za pośrednictwem Kierownika USC. Odwołanie składa się w Urzędzie Stanu Cywilnego w Lublińcu, ul. Paderewskiego 5 w terminie 14 dni od dnia doręczenia decyzji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8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8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642620" cy="541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art. 8 i art. 10 ust. 1 ustawy z dnia 15 listopada 1956r. o zmianie imion i nazwisk (Dz. U. 2008.1414.)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ustawa z dnia 16 listopada 2006 r. o opłacie skarbowej (Dz. U. 2012.1282 tj.)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0"/>
                <w:szCs w:val="20"/>
              </w:rPr>
              <w:t xml:space="preserve">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PRAWĘ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ŁATW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ul. Paderewskiego 5, pok. nr 2, tel. (34) 353 01 00, w. 151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>(34) 353 01 00, fax (34) 35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5:00Z</dcterms:created>
  <dc:creator>Urząd Miejski w Lublińcu</dc:creator>
  <dc:description/>
  <dc:language>en-US</dc:language>
  <cp:lastModifiedBy>UM LUBLINIEC</cp:lastModifiedBy>
  <cp:lastPrinted>2113-01-01T00:00:00Z</cp:lastPrinted>
  <dcterms:modified xsi:type="dcterms:W3CDTF">2014-04-22T10:05:00Z</dcterms:modified>
  <cp:revision>2</cp:revision>
  <dc:subject/>
  <dc:title>NAZWA SPRAWY</dc:title>
</cp:coreProperties>
</file>