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bidi="ar-SA"/>
        </w:rPr>
        <w:t>O57/BS-16/07</w:t>
      </w:r>
    </w:p>
    <w:p>
      <w:pPr>
        <w:pStyle w:val="Normal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bidi="ar-SA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SPORZĄDZENIE TESTAMENTU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bidi="ar-SA"/>
              </w:rPr>
              <w:t xml:space="preserve">UWAGA!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bidi="ar-SA"/>
              </w:rPr>
              <w:t>Każda osoba przybywająca do Urzędu Stanu Cywilnego w celu dokonania jakichkolwiek czynności prawnej winna legitymować się dowodem osobistym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9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836295" cy="570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1. Do wglądu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dowody osobiste osób uczestniczących przy sporządzeniu testamentu,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2. Dokumenty należy składać w Urzędzie Stanu Cywilnego w Lublińcu, ul. Paderewskiego 5, pok. nr 2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3. Godziny otwarcia USC: poniedziałek - piątek 7.30 - 15.30, sobota - udzielanie ślubów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 New Roman"/>
                <w:color w:val="auto"/>
                <w:sz w:val="2"/>
                <w:szCs w:val="24"/>
                <w:lang w:val="pl-PL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2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87439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Opłata skarbowa za sporządzenie testamentu – 22,00 zł., płatna w kasie Urzędu Miejskiego (lub bezgotówkowo na rachunek Urzędu – nr BSK S.A. O/Częstochowa 33 1050 1142 1000 0005 0096 6783)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Kasa: parter Urzędu Miejskiego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2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bidi="ar-SA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Niezwłocznie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642620" cy="541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- Art. 951 § 1 i 2 ustawy z dnia 23 kwietnia 1964 r. – Kodeks Cywilny (Dz. U. 2014.121 tj.)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ustawa z dnia 16 listopada 2006 r. o opłacie skarbowej (Dz. U.2012.1282 tj.)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455295" cy="426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ul. Paderewskiego 5, pok. nr 2, tel. (34) 353 01 00, w. 151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bidi="ar-SA"/>
            </w:rPr>
            <w:drawing>
              <wp:inline distT="0" distB="0" distL="0" distR="0">
                <wp:extent cx="512445" cy="56578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>(34) 353 01 00, fax (34) 35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7:00Z</dcterms:created>
  <dc:creator>Urząd Miejski w Lublińcu</dc:creator>
  <dc:description/>
  <dc:language>en-US</dc:language>
  <cp:lastModifiedBy>UM LUBLINIEC</cp:lastModifiedBy>
  <cp:lastPrinted>2113-01-01T00:00:00Z</cp:lastPrinted>
  <dcterms:modified xsi:type="dcterms:W3CDTF">2014-04-22T10:07:00Z</dcterms:modified>
  <cp:revision>2</cp:revision>
  <dc:subject/>
  <dc:title>NAZWA SPRAWY</dc:title>
</cp:coreProperties>
</file>