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l-PL" w:bidi="ar-SA"/>
        </w:rPr>
        <w:t>058/BS-17/07</w:t>
      </w:r>
    </w:p>
    <w:p>
      <w:pPr>
        <w:pStyle w:val="Normal"/>
        <w:rPr>
          <w:rFonts w:ascii="Verdana" w:hAnsi="Verdana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Verdana" w:hAnsi="Verdana"/>
          <w:b/>
          <w:color w:val="auto"/>
          <w:sz w:val="24"/>
          <w:szCs w:val="24"/>
          <w:lang w:val="pl-PL" w:bidi="ar-SA"/>
        </w:rPr>
      </w:r>
    </w:p>
    <w:tbl>
      <w:tblPr>
        <w:tblW w:w="104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96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>JUBILEUSZ 50 – LECIA POŻYCIA MAŁŻEŃSKIEGO</w:t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bidi="ar-SA"/>
              </w:rPr>
              <w:drawing>
                <wp:inline distT="0" distB="0" distL="0" distR="0">
                  <wp:extent cx="897255" cy="673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bidi="ar-SA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8"/>
                <w:szCs w:val="18"/>
                <w:lang w:val="pl-PL" w:bidi="ar-SA"/>
              </w:rPr>
              <w:t xml:space="preserve">UWAGA!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bidi="ar-SA"/>
              </w:rPr>
              <w:t>Każda osoba przybywająca do Urzędu Stanu Cywilnego w celu dokonania jakichkolwiek czynności prawnej winna legitymować się dowodem osobistym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bidi="ar-SA"/>
        </w:rPr>
      </w:r>
    </w:p>
    <w:tbl>
      <w:tblPr>
        <w:tblW w:w="103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9"/>
      </w:tblGrid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836295" cy="570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629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"/>
                <w:szCs w:val="24"/>
                <w:lang w:val="pl-PL" w:bidi="ar-SA"/>
              </w:rPr>
            </w:r>
          </w:p>
        </w:tc>
        <w:tc>
          <w:tcPr>
            <w:tcW w:w="8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WYMAGANE DOKUMENTY I MIEJSCE ICH SKŁAD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1. Odpis skrócony aktu małżeństwa, jeżeli zawarte zostało poza Lublińcem.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2. Dokumenty należy składać w Urzędzie Stanu Cywilnego w Lublińcu, ul. Paderewskiego 5, pok. nr 2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3. Godziny otwarcia USC: poniedziałek - piątek 7.30 - 15.30, sobota - udzielanie ślubów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6"/>
                <w:szCs w:val="16"/>
                <w:lang w:val="pl-PL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874395" cy="551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Nie pobiera się. </w:t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Times New Roman"/>
                <w:color w:val="auto"/>
                <w:sz w:val="8"/>
                <w:szCs w:val="8"/>
                <w:lang w:val="pl-PL" w:bidi="ar-SA"/>
              </w:rPr>
            </w:pPr>
            <w:r>
              <w:rPr>
                <w:rFonts w:eastAsia="Times New Roman" w:cs="Times New Roman" w:ascii="Verdana" w:hAnsi="Verdana"/>
                <w:color w:val="auto"/>
                <w:sz w:val="8"/>
                <w:szCs w:val="8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8"/>
                <w:szCs w:val="8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8"/>
                <w:lang w:val="pl-PL" w:bidi="ar-SA"/>
              </w:rPr>
              <w:drawing>
                <wp:inline distT="0" distB="0" distL="0" distR="0">
                  <wp:extent cx="455930" cy="484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Około 6 miesięcy od daty zgłoszenia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Verdana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642620" cy="5416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Art. 19 i 3 ust. 3 ustawy z dnia 16 października 1992 r. o orderach i odznaczeniach (Dz. U. 1992.90.450)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Times New Roman"/>
                <w:color w:val="auto"/>
                <w:sz w:val="2"/>
                <w:szCs w:val="24"/>
                <w:lang w:val="pl-PL" w:bidi="ar-SA"/>
              </w:rPr>
            </w:pPr>
            <w:r>
              <w:rPr>
                <w:rFonts w:eastAsia="Times New Roman" w:cs="Times New Roman" w:ascii="Verdana" w:hAnsi="Verdana"/>
                <w:color w:val="auto"/>
                <w:sz w:val="2"/>
                <w:szCs w:val="24"/>
                <w:lang w:val="pl-PL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"/>
                <w:szCs w:val="24"/>
                <w:lang w:val="pl-PL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"/>
                <w:szCs w:val="24"/>
                <w:lang w:val="pl-PL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"/>
                <w:szCs w:val="24"/>
                <w:lang w:val="pl-PL" w:bidi="ar-SA"/>
              </w:rPr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10"/>
                <w:szCs w:val="24"/>
                <w:lang w:val="pl-PL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688340" cy="4540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34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DODATKOWE INFORMACJE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Prezydent RP na podstawie przedłożonego wniosku nadaje jubilatom „Medal za długoletnie pożycie małżeńskie”. Wręczenia dokonuje Burmistrz Miasta Lublińca w trakcie zorganizowanej z tej okazji uroczystości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4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4"/>
                <w:szCs w:val="16"/>
                <w:lang w:val="pl-PL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bidi="ar-S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bidi="ar-SA"/>
              </w:rPr>
              <w:drawing>
                <wp:inline distT="0" distB="0" distL="0" distR="0">
                  <wp:extent cx="455295" cy="426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Verdana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8"/>
                <w:szCs w:val="20"/>
              </w:rPr>
              <w:t xml:space="preserve">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PRAWĘ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ZAŁATWIA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WYDZIAŁ SPRAW OBYWATELSKICH I URZĄD STANU CYWILNEGO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ul. Paderewskiego 5, pok. nr 2, tel. (34) 353 01 00, w. 151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Informacji udziela także Biuro Podawcze – ul. Paderewskiego 5, pok. nr 7-8, tel. (34) 353 01 00, tel./fax (34) 353 17 90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bidi="ar-SA"/>
      </w:rPr>
    </w:pPr>
    <w:r>
      <w:rPr>
        <w:rFonts w:eastAsia="Times New Roman" w:cs="Times New Roman"/>
        <w:color w:val="auto"/>
        <w:sz w:val="24"/>
        <w:szCs w:val="24"/>
        <w:lang w:val="pl-PL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pl-PL" w:bidi="ar-SA"/>
            </w:rPr>
            <w:drawing>
              <wp:inline distT="0" distB="0" distL="0" distR="0">
                <wp:extent cx="512445" cy="565785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3" r="-2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2445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bidi="ar-SA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bidi="ar-SA"/>
            </w:rPr>
            <w:t xml:space="preserve">Ul. Paderewskiego 5, 42-700 Lubliniec, tel.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(34) 353 01 00, www.lubliniec.pl , e-mail: </w:t>
          </w:r>
          <w:hyperlink r:id="rId2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bidi="ar-SA"/>
              </w:rPr>
              <w:t>um@lubliniec.pl</w:t>
            </w:r>
          </w:hyperlink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bidi="ar-SA"/>
            </w:rPr>
            <w:t>BIURO PODAWCZE</w:t>
          </w:r>
          <w:r>
            <w:rPr>
              <w:rFonts w:eastAsia="Times New Roman" w:cs="Verdana" w:ascii="Verdana" w:hAnsi="Verdana"/>
              <w:color w:val="auto"/>
              <w:sz w:val="20"/>
              <w:szCs w:val="20"/>
              <w:lang w:val="pl-PL" w:bidi="ar-SA"/>
            </w:rPr>
            <w:t xml:space="preserve">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bidi="ar-SA"/>
            </w:rPr>
            <w:t>(34) 353 01 00, fax (34) 3530 105</w:t>
          </w:r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e-mail: </w:t>
          </w:r>
          <w:hyperlink r:id="rId3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bidi="ar-SA"/>
              </w:rPr>
              <w:t>boi@lubliniec.pl</w:t>
            </w:r>
          </w:hyperlink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hyperlink" Target="mailto:um@lubliniec.pl" TargetMode="External"/><Relationship Id="rId3" Type="http://schemas.openxmlformats.org/officeDocument/2006/relationships/hyperlink" Target="mailto:boi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08:00Z</dcterms:created>
  <dc:creator>Urząd Miejski w Lublińcu</dc:creator>
  <dc:description/>
  <dc:language>en-US</dc:language>
  <cp:lastModifiedBy>UM LUBLINIEC</cp:lastModifiedBy>
  <cp:lastPrinted>2113-01-01T00:00:00Z</cp:lastPrinted>
  <dcterms:modified xsi:type="dcterms:W3CDTF">2014-04-22T10:08:00Z</dcterms:modified>
  <cp:revision>2</cp:revision>
  <dc:subject/>
  <dc:title>NAZWA SPRAWY</dc:title>
</cp:coreProperties>
</file>