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9/BS-18/07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"/>
                <w:szCs w:val="20"/>
              </w:rPr>
              <w:t xml:space="preserve">                    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ŁOŻENIE OŚWIADCZENIA O ZMIANIE IMIENIA (IMION) DZIECKA 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Każda osoba przybywająca do Urzędu Stanu Cywilnego w celu dokonania jakichkolwiek czynności prawnej winna legitymować się dowodem osobisty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1. Pisemne oświadczenie obojga rodziców złożone do protokołu przed kierownikiem Urzędu Stanu Cywilnego lub jego zastępcą o woli dokonania zmiany imienia (imion) dzieck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Do wglądu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dowody osobiste rodziców dziecka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3. Dokumenty należy składać w Urzędzie Stanu Cywilnego w Lublińcu, ul. Paderewskiego 5, pok. nr 2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4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0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0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czynność urzędową – 11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zwłocznie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51 z dnia 29 września 1986 r. – Prawo o aktach stanu cywilnego ( Dz. U.2011.212 tj.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6 listopada 2006 r. o opłacie skarbowej (Dz. U.2012.1282 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8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8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8:00Z</dcterms:modified>
  <cp:revision>2</cp:revision>
  <dc:subject/>
  <dc:title>NAZWA SPRAWY</dc:title>
</cp:coreProperties>
</file>