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60/BS-19/07</w:t>
      </w:r>
    </w:p>
    <w:p>
      <w:pPr>
        <w:pStyle w:val="Normal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6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6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6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6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6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DANIE DZIECKU NAZWISKA MĘŻA MATKI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2"/>
                <w:szCs w:val="18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Każda osoba przybywająca do Urzędu Stanu Cywilnego w celu dokonania jakichkolwiek czynności prawnych winna legitymować się dowodem osobisty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46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4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1. Ustne oświadczenie obojga małżonków złożone do protokołu przed kierownikiem Urzędu Stanu Cywiln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Załączniki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odpis zupełny aktu urodzenia dziecka, jeżeli urodziło się poza Lublińcem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Do wglądu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dowody osobiste małżonków,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4. Dokumenty należy składać w Urzędzie Stanu Cywilnego w Lublińcu, ul. Paderewskiego 5, 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5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zwłocznie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90 ustawy z dnia 15 lutego 1964 r. – Kodeks Rodzinny i Opiekuńczy (Dz. U. 2012.788 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9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9:00Z</dcterms:modified>
  <cp:revision>2</cp:revision>
  <dc:subject/>
  <dc:title>NAZWA SPRAWY</dc:title>
</cp:coreProperties>
</file>