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bidi="ar-SA"/>
        </w:rPr>
        <w:t>061/BS-20/07</w:t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4"/>
          <w:lang w:val="pl-PL" w:bidi="ar-SA"/>
        </w:rPr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8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8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POZWOLENIE NA PRZEPROWADZENIE ZGROMADZENIA PUBLICZNEGO</w:t>
            </w:r>
          </w:p>
        </w:tc>
      </w:tr>
      <w:tr>
        <w:trPr/>
        <w:tc>
          <w:tcPr>
            <w:tcW w:w="16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bidi="ar-SA"/>
              </w:rPr>
              <w:t>UWAGA !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bidi="ar-SA"/>
              </w:rPr>
              <w:t>Grupa osób w liczbie, co najmniej 15 zawiadamia organ gminy właściwy ze względu na miejsce zgromadzenia o zamiarze zorganizowania zgromadzenia publicznego. Organ gminy przyjmuje ten fakt do akceptującej wiadomości i nie wydaje organizatorom zezwolenia, a w przypadku podjęcia przez organ gminy decyzji o zakazie przeprowadzenia zgromadzenia, zostaje wydana decyzja odmowna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bidi="ar-SA"/>
              </w:rPr>
              <w:t>Zapewnienie bezpieczeństwa uczestnikom zgromadzenia jest przede wszystkim obowiązkiem organizatorów, a obowiązkiem gminy staje się tylko wówczas, gdy prośba o ochronę policyjną wpłynie do organu gminy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923290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Wniosek o wydanie zezwolenia na przeprowadzenie zgromadzenia publicznego - formularz można pobrać w Wydziale Spraw Obywatelskich i Urzędzie Stanu Cywilnego, pok. nr 3 (poniedziałek - piątek w godz. 7.30 – 15.30) lub w Biurze Podawczym, pok. nr 7-8 (poniedziałek - piątek w godz. 7.30 – 15.30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Dokumenty należy składać osobiście w Biurze Podawczym Urzędu Miejskiego w Lublińcu, ul. Paderewskiego 5, pok. nr 7-8 lub przesłać pocztą na adres Urzędu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87439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Nie pobiera się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Opłata skarbowa za odwołanie, w kwocie 10,00 zł., płatna gotówką w kasie Urzędu Miejskiego (lub bezgotówkowo na rachunek Urzędu – nr BSK S.A. O/Częstochowa 33 1050 1142 1000 0005 0096 6783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Kasa: parter Urzędu Miejskiego.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W przypadku decyzji odmownej – do 30 dni od daty złożenia wniosku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918210" cy="612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W przypadku niezadowolenia z wydanej decyzji wnioskodawcy przysługuje prawo odwołania się od niej na piśmie do Wojewody Śląskiego w terminie 24 godzin od otrzymania decyzji zakazującej, za pośrednictwem Burmistrza Lublińca. Wniesienie odwołania nie wstrzymuje wykonania decyzji. Odwołanie należy składać w Biurze Podawczym Urzędu Miejskiego, ul. Paderewskiego 5, pok. nr 7-8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ustawa z dnia 5 lipca 1990r. o zgromadzeniach publicznych (Dz. U.2013.397)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ul. Paderewskiego 5, pok. nr 3, tel. (34) 353 01 00, w. 153, 154. tel. bezpośredni (34) 353 20 33. 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16"/>
      <w:szCs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10:00Z</dcterms:created>
  <dc:creator>Urząd Miejski w Lublińcu</dc:creator>
  <dc:description/>
  <dc:language>en-US</dc:language>
  <cp:lastModifiedBy>um um</cp:lastModifiedBy>
  <cp:lastPrinted>2014-04-25T12:24:00Z</cp:lastPrinted>
  <dcterms:modified xsi:type="dcterms:W3CDTF">2014-04-25T11:24:34Z</dcterms:modified>
  <cp:revision>2</cp:revision>
  <dc:subject/>
  <dc:title>NAZWA SPRAWY</dc:title>
</cp:coreProperties>
</file>