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62/BS-21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GŁOSZENIE  POBYTU  STAŁEGO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pl-PL" w:eastAsia="zxx" w:bidi="ar-SA"/>
              </w:rPr>
              <w:t xml:space="preserve">Osoba dokonująca zameldowania na pobyt stały przedstawia potwierdzenie pobytu w lokalu, dokonane na formularzu przez właściciela lub inny podmiot dysponujący tytułem prawnym do lokalu oraz do wglądu dokument potwierdzający tytuł prawny do lokalu ( umowa cywilno–prawna,wypis z księgi wieczystej, decyzja administracyjna lub orzeczenie sądu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Formularz „Zgłoszenie pobytu stałego” (odrębny dla każdej osoby meldującej się, również dla dziecka). Druk można pobrać w Wydziale Spraw Obywatelskich i Urzędzie Stanu Cywilnego, pok. nr 3 (poniedziałek – piątek w godz. 7.30 – 15.30)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dowód osobisty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prawomocne postanowienie sądu ustalające miejsce pobytu dziecka (gdy rodzice są rozwiedzeni lub mają różne miejsca pobytu stałego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. Do wglądu tytuł prawny do lokalu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4. Dokumenty należy składać w Wydziale Spraw Obywatelskich i Urzędzie Stanu Cywilnego w Lublińcu, ul. Paderewskiego 5, pokój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d rę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24, 25 ust.1, art. 28, art.30 ust.1 ustawy z dnia 24 września 2010 r o ewidencji ludności ( Dz.U.2017.657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7:00Z</dcterms:created>
  <dc:creator>Urząd Miejski w Lublińcu</dc:creator>
  <dc:description/>
  <dc:language>en-US</dc:language>
  <cp:lastModifiedBy/>
  <cp:lastPrinted>2018-06-27T09:18:00Z</cp:lastPrinted>
  <dcterms:modified xsi:type="dcterms:W3CDTF">2018-06-28T04:59:17Z</dcterms:modified>
  <cp:revision>10</cp:revision>
  <dc:subject/>
  <dc:title>NAZWA SPRAWY</dc:title>
</cp:coreProperties>
</file>