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xx" w:bidi="ar-SA"/>
        </w:rPr>
        <w:t>063/BS-22/07</w:t>
      </w:r>
    </w:p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4"/>
          <w:szCs w:val="24"/>
          <w:lang w:val="pl-PL" w:eastAsia="zxx" w:bidi="ar-SA"/>
        </w:rPr>
      </w:r>
    </w:p>
    <w:tbl>
      <w:tblPr>
        <w:tblW w:w="10416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ZGŁOSZENIE WYMELDOWANIA Z MIEJSCA POBYTU STAŁEGO</w:t>
            </w:r>
          </w:p>
        </w:tc>
      </w:tr>
      <w:tr>
        <w:trPr/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0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0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0"/>
                <w:szCs w:val="18"/>
                <w:lang w:val="pl-PL" w:eastAsia="zxx" w:bidi="ar-S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eastAsia="zxx" w:bidi="ar-SA"/>
              </w:rPr>
              <w:t xml:space="preserve">UWAGA !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Wymeldowania należy dokonać osobiście. Za osoby niepełnoletnie lub ubezwłasnowolnione obowiązku wymeldowania dokonują rodzice lub opiekunowie prawni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25195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1. Formularz „Zgłoszenie wymeldowania z miejsca pobytu stałego” . Druk można pobrać w Wydziale Spraw Obywatelskich i Urzędzie Stanu Cywilnego, pok. nr 3 (poniedziałek – piątek w godz. 7.30 – 15.30)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2. Do wglądu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dowód osobisty lub paszport 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3. Dokumenty należy składać w Wydziale Spraw Obywatelskich i Urzędzie Stanu Cywilnego w Lublińcu, ul. Paderewskiego 5, pok. nr 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877570" cy="549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 pobiera się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Od ręki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15670" cy="611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 przysługu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642620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art. 33, 34 ust.1 ustawy z dnia 24 września  2010 o ewidencji ludności( Dz. U. 2017.657) 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6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ul. Paderewskiego 5, pok. nr 3, tel. (34) 353 01 00, w. 153. 154, tel. bezpośredni (34) 353 20 33. Informacji udziela także Biuro Podawcze – ul. Paderewskiego 5, pok. nr 7-8, tel. (34) 353 01 00, tel./fax (0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pl-PL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eastAsia="Times New Roman" w:cs="Verdana"/>
              <w:color w:val="auto"/>
              <w:sz w:val="18"/>
              <w:szCs w:val="18"/>
              <w:lang w:val="de-DE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eastAsia="zxx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8:17:00Z</dcterms:created>
  <dc:creator>Urząd Miejski w Lublińcu</dc:creator>
  <dc:description/>
  <dc:language>en-US</dc:language>
  <cp:lastModifiedBy/>
  <cp:lastPrinted>2018-06-27T09:27:00Z</cp:lastPrinted>
  <dcterms:modified xsi:type="dcterms:W3CDTF">2018-06-28T04:59:37Z</dcterms:modified>
  <cp:revision>7</cp:revision>
  <dc:subject/>
  <dc:title>NAZWA SPRAWY</dc:title>
</cp:coreProperties>
</file>