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64/BS-23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ZGŁOSZENIE POBYTU  CZASOWEGO 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pl-PL" w:eastAsia="zxx" w:bidi="ar-SA"/>
              </w:rPr>
              <w:t>Osoba meldująca się powinna uzyskać na formularzu "zgłoszenie pobytu czasowego" potwierdzenie faktu zamieszkiwania dokonane przez właściciela lokalu lub inny podmiot dysponujący tytułem prawnym do lokalu, do wglądu , dokument  potwierdzający tytuł prawny do lokalu ( umowa cywilno-prawna, wypis z księgi wieczystej, decyzja administracyjna, orzeczenie sądu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Formularz „Zgłoszenie pobytu czasowego ” (odrębny dla każdej osoby meldującej się, również dla dziecka). Druk można pobrać w Wydziale Spraw Obywatelskich i Urzędzie Stanu Cywilnego, pok. nr 3 (poniedziałek - piątek w godz. 7.30 – 15.30)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dowód osobisty lub paszport  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pl-PL" w:eastAsia="zxx" w:bidi="ar-SA"/>
              </w:rPr>
              <w:t>oraz do wglądu , dokument  potwierdzający tytuł prawny do lokalu ( umowa cywilno-prawna, wypis z księgi wieczystej, decyzja administracyjna, orzeczenie sądu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Wydziale Spraw Obywatelskich i Urząd Stanu Cywilnego w Lublińcu, ul. Paderewskiego 5, pok. nr 3. 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zwłoczni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 24, 25 ust.2, 30 ust.2 ustawy z dnia 24 września 2010 r o ewidencji ludności (Dz.U.2017.657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, 154, tel. bezpośredni (34) 353 20 33. Informacji udziela także Biuro Podawcze – ul. Paderewskiego 5, pok. nr 7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8:00Z</dcterms:created>
  <dc:creator>Urząd Miejski w Lublińcu</dc:creator>
  <dc:description/>
  <dc:language>en-US</dc:language>
  <cp:lastModifiedBy/>
  <cp:lastPrinted>2018-06-27T09:33:00Z</cp:lastPrinted>
  <dcterms:modified xsi:type="dcterms:W3CDTF">2018-06-28T04:59:59Z</dcterms:modified>
  <cp:revision>9</cp:revision>
  <dc:subject/>
  <dc:title>NAZWA SPRAWY</dc:title>
</cp:coreProperties>
</file>