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65/BS-24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ZGŁOSZENIE WYMELDOWANIA Z MIEJSCA POBYTU CZASOWEGO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2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2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2"/>
                <w:szCs w:val="18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Wmeldowania należy dokonać 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u w:val="single"/>
                <w:lang w:val="pl-PL" w:eastAsia="zxx" w:bidi="ar-SA"/>
              </w:rPr>
              <w:t>osobiście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. 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pl-PL" w:eastAsia="zxx" w:bidi="ar-SA"/>
              </w:rPr>
              <w:t>Za osoby niepełnoletnie lub ubezwłasnowolnione obowiązku wymeldowania dokonują rodzice lub opiekunowie prawni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. Formularz „Zgłoszenie wymeldowania z miejsca pobytu czasowego” (odrębny dla każdej osoby wymeldowującej się, również dla dziecka). Druk można pobrać w Wydziale Spraw Obywatelskich i Urzędzie Stanu Cywilnego w Lublińcu, pok. nr 3 (poniedziałek - piątek w godz. 7.30 – 15.30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dowód osobisty lub paszport,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. Dokumenty należy składać w Wydziale Spraw Obywatelskich i Urzędzie Stanu Cywilnego w Lublińcu, ul. Paderewskiego 5, pok. nr 3.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art. 33 , 34 ust. 2 ustawy z dnia 24 września  2017 r o ewidencji ludności ( Dz.U.2017.657)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, tel. bezpośredni (34) 353 20 33. Informacji udziela także Biuro Podawcze – ul. Paderewskiego 5, pok. nr 7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9:00Z</dcterms:created>
  <dc:creator>Urząd Miejski w Lublińcu</dc:creator>
  <dc:description/>
  <dc:language>en-US</dc:language>
  <cp:lastModifiedBy/>
  <cp:lastPrinted>2018-06-27T09:36:00Z</cp:lastPrinted>
  <dcterms:modified xsi:type="dcterms:W3CDTF">2018-06-28T05:00:28Z</dcterms:modified>
  <cp:revision>8</cp:revision>
  <dc:subject/>
  <dc:title>NAZWA SPRAWY</dc:title>
</cp:coreProperties>
</file>