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67/BS-26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ZGŁOSZENIE WYJAZDU POZA GRANICE RZECZYPOSPOLITEJ POLSKIEJ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47725" cy="626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 xml:space="preserve">UWAGA !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Zgłoszenia wyjazdu należy dokonać 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u w:val="single"/>
                <w:lang w:val="pl-PL" w:eastAsia="zxx" w:bidi="ar-SA"/>
              </w:rPr>
              <w:t>osobiście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. Formularz „Zgłoszenie wyjazdu poza granice Rzeczypospolitej Polskiej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 xml:space="preserve"> ,,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 można pobrać w Wydziale Spraw Obywatelskich i Urzędzie Stanu Cywilnego, pok. nr 3 (poniedziałek - piątek 7.30 – 15.30)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2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dowód osobisty lub paszport osoby zgłaszającej wyjazd,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. Dokumenty należy składać w Wydziale Spraw Obywatelskich i Urzędzie Stanu Cywilnego w Lublińcu, ul. Paderewskiego 5, pok. nr 3.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obiera si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zwłocz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art. 36, art.37 ust.1  ustawy z dnia 24 września 2010 r o ewidencji ludności ( Dz.U.2017.657) 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, 154. tel. bezpośredni (34) 353 20 33. Informacji udziela także Biuro Podawcze – ul. Paderewskiego 5, pok. nr 7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auto"/>
    <w:pitch w:val="default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21:00Z</dcterms:created>
  <dc:creator>Urząd Miejski w Lublińcu</dc:creator>
  <dc:description/>
  <dc:language>en-US</dc:language>
  <cp:lastModifiedBy/>
  <cp:lastPrinted>2018-06-27T09:40:00Z</cp:lastPrinted>
  <dcterms:modified xsi:type="dcterms:W3CDTF">2018-06-28T05:00:49Z</dcterms:modified>
  <cp:revision>8</cp:revision>
  <dc:subject/>
  <dc:title>NAZWA SPRAWY</dc:title>
</cp:coreProperties>
</file>