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70/BS-29/07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WYMELDOWANIE CUDZOZIEMCA Z MIEJSCA POBYTU CZASOW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 xml:space="preserve">UWAGA !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Wymeldowania należy dokonać osobiście. Za osoby niepełnoletnie lub ubezwłasnowolnione obowiązku wymeldowania dokonują rodzice lub opiekunowie praw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5195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1. Formularz „Zgłoszenie wymeldowania z miejsca pobytu czasowego ”. Druk można pobrać w Wydziale Spraw Obywatelskich i Urzędzie Stanu Cywilnego, pok. nr 3 (poniedziałek - piątek  w godz. 7.30 - 15.30)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2. Do wglądu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paszport,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3. Dokumenty należy składać w Wydziale Spraw Obywatelskich i Urzędzie Stanu Cywilnego w Lublińcu, ul. Paderewskiego 5, pok. nr 3.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7570" cy="549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obiera się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zwłocz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5670" cy="611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rzysługu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art. 40 ustawy z dnia 20 marca 2015 r o ewidencji ludności ( Dz.U.2015.388 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3, tel. (34) 353 01 00, w. 153, 154, tel. bezpośredni (34) 353 20 33. Informacji udziela także Biuro Podawcze – ul. Paderewskiego 5, pok. nr 7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de-DE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04:00Z</dcterms:created>
  <dc:creator>Urząd Miejski w Lublińcu</dc:creator>
  <dc:description/>
  <dc:language>en-US</dc:language>
  <cp:lastModifiedBy/>
  <cp:lastPrinted>2014-04-28T08:03:00Z</cp:lastPrinted>
  <dcterms:modified xsi:type="dcterms:W3CDTF">2016-01-25T11:32:49Z</dcterms:modified>
  <cp:revision>6</cp:revision>
  <dc:subject/>
  <dc:title>NAZWA SPRAWY</dc:title>
</cp:coreProperties>
</file>