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eastAsia="zxx" w:bidi="ar-SA"/>
        </w:rPr>
        <w:t>072/BS-31/07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4"/>
          <w:lang w:val="pl-PL" w:eastAsia="zxx" w:bidi="ar-SA"/>
        </w:rPr>
      </w:r>
    </w:p>
    <w:tbl>
      <w:tblPr>
        <w:tblW w:w="10416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WYMELDOWANIE CUDZOZIEMCA Z MIEJSCA POBYTU STAŁEGO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895985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8"/>
                <w:szCs w:val="18"/>
                <w:lang w:val="pl-PL" w:eastAsia="zxx" w:bidi="ar-SA"/>
              </w:rPr>
              <w:t>UWAGA !</w:t>
            </w: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>Wymeldowania należy dokonać osobiście. Za osoby niepełnoletnie lub ubezwłasnowolnione obowiązku wymeldowania dokonują rodzice lub opiekunowie praw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25195" cy="626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MAGANE DOKUMENTY I MIEJSCE ICH SKŁAD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1. Formularz „Zgłoszenie wymeldowania z miejsca pobytu stałego” - druk , odrębny dla każdej osoby wymeldowującej się, również dla dziecka, można pobrać w Wydziale Spraw Obywatelskich i Urzędzie Stanu Cywilnego, pok. nr 3 (poniedziałek - piątek  w godz. 7.30 - 15.30)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2. Do wglądu: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paszport,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3. Dokumenty należy składać w Wydziale Spraw Obywatelskich i Urzędzie Stanu Cywilnego w Lublińcu, ul. Paderewskiego 5, pok. nr 3. 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877570" cy="549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Nie pobiera się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eastAsia="zxx" w:bidi="ar-SA"/>
              </w:rPr>
              <w:drawing>
                <wp:inline distT="0" distB="0" distL="0" distR="0">
                  <wp:extent cx="457835" cy="4870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Niezwłoczni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15670" cy="6115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Nie przysługuj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642620" cy="542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art. 40 ustawy z dnia 20 marca 2015 r o ewidencji ludności (Dz.U.2015.388 )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6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457835" cy="4235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SPRAWĘ ZAŁATWI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ul. Paderewskiego 5, pok. nr 3, tel. (34) 353 01 00, w. 153, 154, tel. bezpośredni (34) 353 20 33. Informacji udziela także Biuro Podawcze – ul. Paderewskiego 5, pok. nr 7, tel. (34) 353 01 00, tel./fax (34) 353 17 90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eastAsia="zxx" w:bidi="ar-SA"/>
            </w:rPr>
            <w:drawing>
              <wp:inline distT="0" distB="0" distL="0" distR="0">
                <wp:extent cx="512445" cy="565785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color w:val="auto"/>
              <w:sz w:val="18"/>
              <w:szCs w:val="18"/>
              <w:lang w:val="pl-PL" w:eastAsia="zxx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um@lubliniec.pl</w:t>
            </w:r>
          </w:hyperlink>
        </w:p>
        <w:p>
          <w:pPr>
            <w:pStyle w:val="Header"/>
            <w:jc w:val="both"/>
            <w:rPr>
              <w:rFonts w:ascii="Verdana" w:hAnsi="Verdana" w:eastAsia="Times New Roman" w:cs="Verdana"/>
              <w:color w:val="auto"/>
              <w:sz w:val="18"/>
              <w:szCs w:val="18"/>
              <w:lang w:val="de-DE" w:eastAsia="zxx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eastAsia="zxx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>(34) 353 01 00, fax (34) 3530 105</w:t>
          </w:r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e-mail: </w:t>
          </w:r>
          <w:hyperlink r:id="rId3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boi@lubliniec.pl</w:t>
            </w:r>
          </w:hyperlink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24:00Z</dcterms:created>
  <dc:creator>Urząd Miejski w Lublińcu</dc:creator>
  <dc:description/>
  <dc:language>en-US</dc:language>
  <cp:lastModifiedBy/>
  <cp:lastPrinted>2113-01-01T00:00:00Z</cp:lastPrinted>
  <dcterms:modified xsi:type="dcterms:W3CDTF">2016-01-25T11:36:52Z</dcterms:modified>
  <cp:revision>6</cp:revision>
  <dc:subject/>
  <dc:title>NAZWA SPRAWY</dc:title>
</cp:coreProperties>
</file>