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eastAsia="zxx" w:bidi="ar-SA"/>
        </w:rPr>
        <w:t>074/BS-33/07</w:t>
      </w:r>
    </w:p>
    <w:p>
      <w:pPr>
        <w:pStyle w:val="Normal"/>
        <w:jc w:val="both"/>
        <w:rPr>
          <w:rFonts w:ascii="Verdana" w:hAnsi="Verdana"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Verdana" w:hAnsi="Verdana"/>
          <w:b/>
          <w:color w:val="auto"/>
          <w:sz w:val="24"/>
          <w:szCs w:val="24"/>
          <w:lang w:val="pl-PL" w:eastAsia="zxx" w:bidi="ar-SA"/>
        </w:rPr>
      </w:r>
    </w:p>
    <w:tbl>
      <w:tblPr>
        <w:tblW w:w="104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POSTĘPOWANIE ADMINISTRACYJNE W SPRAWIE WYMELDOWANIA Z POBYTU STAŁEGO LUB CZASOWEGO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897255" cy="673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8"/>
                <w:szCs w:val="18"/>
                <w:lang w:val="pl-PL" w:eastAsia="zxx" w:bidi="ar-SA"/>
              </w:rPr>
              <w:t xml:space="preserve">UWAGA ! 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>1. Opłata skarbowa za zażalenie na postanowienie o zawieszeniu postępowania wynosi 5,00zł.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>2. W przypadku braku kompletu wymaganych dokumentów, wnioskodawca zostanie wezwany do ich uzupełnienia i złożenia w Wydziale Spraw Obywatelskich i Urzędzie Stanu Cywilnego, pok. nr 3.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23290" cy="626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MAGANE DOKUMENTY I MIEJSCE ICH SKŁAD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1. Wniosek o wymeldowanie z pobytu stałego lub czasowego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2. Do wglądu: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dowód osobis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dokument dotyczący stanu prawnego lokalu mieszkaniowego,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dokument na poparcie wniosku (wyrok sądu orzekający eksmisję lub protokół z egzekucji komorniczej lub wyrok sądu orzekający rozwiązanie związku małżeńskiego lub postanowienie o podziale wspólnego majątku lub inne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3. Dokumenty należy składać w Wydziale Spraw Obywatelskich i Urzędzie Stanu Cywilnego w Lublińcu, ul. Paderewskiego 5, pok. nr 3 (poniedziałek - piątek w godz. 7.30 - 15.30).</w:t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874395" cy="551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Opłata skarbowa: 10,00 zł., płatna gotówką w kasie Urzędu Miejskiego (lub bezgotówkowo na rachunek Urzędu – nr BSK S.A. O/Częstochowa 33 1050 1142 1000 0005 0096 6783). 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Kasa: parter Urzędu Miejskiego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eastAsia="zxx" w:bidi="ar-SA"/>
              </w:rPr>
              <w:drawing>
                <wp:inline distT="0" distB="0" distL="0" distR="0">
                  <wp:extent cx="455930" cy="484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Do 60 dni  ( w sprawach bardziej skomplikowanych, w których wymagane jest powołanie przez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                  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sąd przedstawiciela dla osoby nieobecnej)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auto"/>
                <w:sz w:val="10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Verdana" w:hAnsi="Verdana"/>
                <w:color w:val="auto"/>
                <w:sz w:val="10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803275" cy="533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W przypadku niezadowolenia z otrzymanej decyzji wnioskodawcy przysługuje prawo złożenia odwołania do Wojewody Śląskiego w Katowicach, za pośrednictwem Burmistrza Miasta Lublińca. Odwołanie składa się w Urzędzie Miejskim w Lublińcu, w Biurze Podawczym, ul. Paderewskiego 5, pok. nr 7-8 w terminie 14 dni od dnia doręczenia decyzji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642620" cy="5416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PODSTAWA PRAWNA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art. 15 ust.2 ustawy z dnia 10 kwietnia 1974 r. o ewidencji ludności i dowodach osobistych (Dz. U. 2006.139.993 ),art.35 ustawy z dnia 14 czerwca 1960 kodeks postępowania administracyjnego (Dz.U.2013.267), art. 1,ust.1,pkt.1,lit.a ustawy z dnia 16 listopada 2006 r o opłacie skarbowej (Dz.U.2012.1282 tj.)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Verdana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455295" cy="426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SPRAWĘ ZAŁATWIA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ul. Paderewskiego 5, pok. nr 3, tel. (34) 353 01 00, w. 153, 154, tel. bezpośredni (34) 353 20 33. Informacji udziela także Biuro Podawcze – ul. Paderewskiego 5, pok. nr 7-8, tel. (34) 353 01 00, tel./fax (34) 353 17 90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eastAsia="zxx" w:bidi="ar-SA"/>
            </w:rPr>
            <w:drawing>
              <wp:inline distT="0" distB="0" distL="0" distR="0">
                <wp:extent cx="512445" cy="56578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um@lubliniec.pl</w:t>
            </w:r>
          </w:hyperlink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eastAsia="zxx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>(34) 353 01 00, fax (34) 3530 1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25:00Z</dcterms:created>
  <dc:creator>Urząd Miejski w Lublińcu</dc:creator>
  <dc:description/>
  <dc:language>en-US</dc:language>
  <cp:lastModifiedBy>UM LUBLINIEC</cp:lastModifiedBy>
  <cp:lastPrinted>2007-01-02T13:18:00Z</cp:lastPrinted>
  <dcterms:modified xsi:type="dcterms:W3CDTF">2014-04-10T08:25:00Z</dcterms:modified>
  <cp:revision>2</cp:revision>
  <dc:subject/>
  <dc:title>NAZWA SPRAWY</dc:title>
</cp:coreProperties>
</file>