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75/BS-34/07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1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WYDANIE POTWIERDZENIA ZAMELDOWANIA/WYMELDOWANIA 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eastAsia="zxx" w:bidi="ar-SA"/>
              </w:rPr>
              <w:t xml:space="preserve">UWAGA !  </w:t>
            </w:r>
          </w:p>
          <w:p>
            <w:pPr>
              <w:pStyle w:val="Normal"/>
              <w:rPr/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 xml:space="preserve">1. Potwierdzenie zameldowania na pobyt stały organ </w:t>
            </w:r>
            <w:r>
              <w:rPr>
                <w:rFonts w:eastAsia="Times New Roman" w:cs="Verdana" w:ascii="Verdana" w:hAnsi="Verdana"/>
                <w:b/>
                <w:bCs/>
                <w:color w:val="auto"/>
                <w:sz w:val="18"/>
                <w:szCs w:val="18"/>
                <w:lang w:val="pl-PL" w:eastAsia="zxx" w:bidi="ar-SA"/>
              </w:rPr>
              <w:t xml:space="preserve">wydaje z urzędu </w:t>
            </w: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dokonując zameldowania na pobyt stały. Zaświadczenie wydaje się wyłącznie osobie, której ono dotyczy. Natomiast wydanie zaświadczenia zameldowania na pobyt czasowy wydaje organ osobie uprawnionej odpłatnie, wyłącznie  na jej wniosek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5195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 xml:space="preserve">1. Wniosek o wydanie potwierdzenia zameldowania / wymeldowania;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 xml:space="preserve">2. Do wglądu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- dokument stwierdzający tożsamość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 xml:space="preserve">3. Wnioski należy składać w Wydziale Spraw Obywatelskich i Urzędzie Stanu Cywilnego, pok. nr 3 (poniedziałek - piątek 7.30 - 15.30), lub przesłać pocztą na adres Urzędu Miejskiego (dotyczy byłych mieszkańców Lublińca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877570" cy="549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 xml:space="preserve">Opłata skarbowa za wydanie zaświadczenia – 17,00 zł., płatna gotówką w kasie Urzędu Miejskiego (lub bezgotówkowo na rachunek Urzędu – nr BSK S.A. O/Częstochowa 33 1050 1142 1000 0005 0096 6783). 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Kasa: parter Urzędu Miejskiego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Opłacie skarbowej nie podlegają podania i zaświadczenia w sprawach: alimentacyjnych, ubezpieczenia społecznego, zdrowotnego, opieki społecznej, powszechnego obowiązku obrony, zatrudnienia, świadczeń socjalnych, nauki, szkolnictwa i oświaty pozaszkolnej oraz zdrowia, emerytalno – rentowych, rekompensat z tytułu pozostawienia nierucho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mości poza obecnymi granicami RP. 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Niezwłoczn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5670" cy="611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Nie przysługu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 xml:space="preserve">- art. 32 ustawy z dnia 20 marca 2015 r o ewidencji ludności(Dz.U. 2015.388 ) art. 217 ustawy z dnia 14 czerwca 1960 r. Kodeks postępowania administracyjnego (Dz. U.2013.267), art.1 ust.1.pkt.1 lit.b ustawy z dnia 16 listopada 2006  o opłacie skarbowej (Dz. U.2015.783 tj.) 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>
          <w:trHeight w:val="70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ul. Paderewskiego 5, pok. nr 3, tel. (34) 353 01 00, w. 153, 154, tel. bezpośredni (34) 353 20 33. 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de-DE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26:00Z</dcterms:created>
  <dc:creator>Urząd Miejski w Lublińcu</dc:creator>
  <dc:description/>
  <dc:language>en-US</dc:language>
  <cp:lastModifiedBy/>
  <cp:lastPrinted>2016-01-25T10:17:00Z</cp:lastPrinted>
  <dcterms:modified xsi:type="dcterms:W3CDTF">2016-01-25T11:38:17Z</dcterms:modified>
  <cp:revision>4</cp:revision>
  <dc:subject/>
  <dc:title>NAZWA SPRAWY</dc:title>
</cp:coreProperties>
</file>