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76/BS-35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UDZIELANIE INFORMACJI O DANYCH OSOBOWYCH OSÓB ZAMELDOWANYCH NA TERENIE LUBLIŃCA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. Wypełniony „Wniosek o udostępnienie danych jednostkowych z rejestru mieszkańców, rejestru zamieszkania cudzoziemców oraz rejestru PESEL,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 dowód osobisty wnioskodawcy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dokument wykazujący interes prawny do uzyskania danych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3. Dokumenty należy składać w Wydziale Spraw Obywatelskich i Urzędzie Stanu Cywilnego, pok. nr 3 (poniedziałek - piątek w godz. 7.30 - 15.30)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4"/>
                <w:szCs w:val="24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udostępnienie danych osobowych – 31,00 zł., płatna gotówką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30 dn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8"/>
                <w:szCs w:val="24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dmowa udzielenia informacji następuje w drodze Decyzji, na którą służy odwołanie za pośrednictwem Burmistrza Miasta Lublińca do Wojewody Śląskiego w terminie 14 dni od jej otrzymania. Odwołanie składa się w Biurze Podawczym Urzędu Miejskiego w Lublińcu, w, ul. Paderewskiego 5, pok. nr 7 w terminie 14 dni od dnia doręczenia decyzj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art. 50 ust.2 w zw. z 45 ust.2 ustawy z dnia 20 marca 2015 r o ewidencji ludności (Dz.U.2015.388 )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24"/>
                <w:szCs w:val="24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7:00Z</dcterms:created>
  <dc:creator>Urząd Miejski w Lublińcu</dc:creator>
  <dc:description/>
  <dc:language>en-US</dc:language>
  <cp:lastModifiedBy/>
  <cp:lastPrinted>2016-01-25T14:29:00Z</cp:lastPrinted>
  <dcterms:modified xsi:type="dcterms:W3CDTF">2016-01-25T13:30:23Z</dcterms:modified>
  <cp:revision>5</cp:revision>
  <dc:subject/>
  <dc:title>NAZWA SPRAWY</dc:title>
</cp:coreProperties>
</file>