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77/BS-36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WYDANIE ZEZWOLENIA NA PRZEPROWADZENIE ZBIÓRKI PUBLICZNEJ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>Przeprowadzenie zbiórki publicznej nie wymaga wydania zezwolenia na jej przeprowadzenie przez organ Gminy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 w:val="false"/>
                <w:b w:val="false"/>
                <w:bCs w:val="false"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 w:val="false"/>
                <w:b w:val="false"/>
                <w:bCs w:val="false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6"/>
                <w:szCs w:val="16"/>
                <w:lang w:val="pl-PL" w:bidi="ar-SA"/>
              </w:rPr>
              <w:t>Zbiórkę publiczna ogłasza się na portalu zbiórek publicznych ,, zbiorki.gov.pl ,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b w:val="false"/>
                <w:bCs w:val="false"/>
                <w:color w:val="auto"/>
                <w:sz w:val="16"/>
                <w:szCs w:val="16"/>
                <w:lang w:val="pl-PL" w:bidi="ar-SA"/>
              </w:rPr>
              <w:t>Do przeprowadzenia zbiórki publicznej wystarczy poprawnie wypełnione zgłoszenie przy użyciu formularza elektronicznego, w zależności od sytuacji dodatkowo akt założycielski komitetu społecznego lub pełnomocnictwo do reprezentowania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12"/>
                <w:szCs w:val="24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19150" cy="518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pobiera się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dotyczy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dotyczy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7 kwietnia 2014 r o zasadach przeprowadzenia zbiórek publicznych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( Dz.U.2014.498 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Rozporządzenie Ministra Administracji i Cyfryzacji z dnia 9 czerwca 2014 w sprawie wzorów dokumentów dotyczących zbiórek publicznych ( Dz.U.2014.833 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21:00Z</dcterms:created>
  <dc:creator>Urząd Miejski w Lublińcu</dc:creator>
  <dc:description/>
  <dc:language>en-US</dc:language>
  <cp:lastModifiedBy/>
  <cp:lastPrinted>2007-01-02T12:59:00Z</cp:lastPrinted>
  <dcterms:modified xsi:type="dcterms:W3CDTF">2016-01-25T13:35:31Z</dcterms:modified>
  <cp:revision>4</cp:revision>
  <dc:subject/>
  <dc:title>NAZWA SPRAWY</dc:title>
</cp:coreProperties>
</file>