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jc w:val="left"/>
        <w:rPr>
          <w:rFonts w:ascii="Cambria" w:hAnsi="Cambria" w:cs="Arial"/>
          <w:smallCaps/>
          <w:shadow/>
          <w:sz w:val="32"/>
          <w:szCs w:val="32"/>
        </w:rPr>
      </w:pPr>
      <w:r>
        <w:rPr>
          <w:rFonts w:cs="Arial" w:ascii="Cambria" w:hAnsi="Cambria"/>
          <w:smallCaps/>
          <w:shadow/>
          <w:sz w:val="32"/>
          <w:szCs w:val="32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Cambria" w:ascii="Cambria" w:hAnsi="Cambria"/>
          <w:b/>
          <w:smallCaps/>
          <w:shadow/>
          <w:sz w:val="32"/>
          <w:szCs w:val="32"/>
        </w:rPr>
        <w:t xml:space="preserve">Regulamin </w:t>
      </w:r>
      <w:r>
        <w:rPr>
          <w:rFonts w:cs="Cambria" w:ascii="Cambria" w:hAnsi="Cambria"/>
          <w:b/>
          <w:sz w:val="32"/>
          <w:szCs w:val="32"/>
        </w:rPr>
        <w:t xml:space="preserve">Konkursu Fotograficznego </w:t>
      </w:r>
    </w:p>
    <w:p>
      <w:pPr>
        <w:pStyle w:val="Subtitle"/>
        <w:ind w:left="426" w:hanging="0"/>
        <w:rPr/>
      </w:pPr>
      <w:r>
        <w:rPr>
          <w:rFonts w:cs="Cambria" w:ascii="Cambria" w:hAnsi="Cambria"/>
          <w:outline w:val="false"/>
          <w:sz w:val="32"/>
          <w:szCs w:val="32"/>
          <w:lang w:val="pl-PL"/>
        </w:rPr>
        <w:t>“</w:t>
      </w:r>
      <w:r>
        <w:rPr>
          <w:rFonts w:cs="Cambria" w:ascii="Cambria" w:hAnsi="Cambria"/>
          <w:outline w:val="false"/>
          <w:sz w:val="32"/>
          <w:szCs w:val="32"/>
          <w:lang w:val="pl-PL"/>
        </w:rPr>
        <w:t>LUBLINIEC DAWNIEJ I DZIŚ”</w:t>
      </w:r>
    </w:p>
    <w:p>
      <w:pPr>
        <w:pStyle w:val="Normal"/>
        <w:ind w:left="426" w:hanging="0"/>
        <w:rPr>
          <w:rFonts w:ascii="Cambria" w:hAnsi="Cambria" w:cs="Cambria"/>
          <w:b/>
          <w:b/>
          <w:smallCaps/>
          <w:outline/>
          <w:shadow/>
          <w:sz w:val="24"/>
          <w:szCs w:val="24"/>
          <w:lang w:val="pl-PL"/>
        </w:rPr>
      </w:pPr>
      <w:r>
        <w:rPr>
          <w:rFonts w:cs="Cambria" w:ascii="Cambria" w:hAnsi="Cambria"/>
          <w:b/>
          <w:smallCaps/>
          <w:outline/>
          <w:shadow/>
          <w:sz w:val="24"/>
          <w:szCs w:val="24"/>
          <w:lang w:val="pl-PL"/>
        </w:rPr>
      </w:r>
    </w:p>
    <w:p>
      <w:pPr>
        <w:pStyle w:val="Heading"/>
        <w:rPr/>
      </w:pPr>
      <w:r>
        <w:rPr/>
        <w:t>Przepisy ogólne</w:t>
      </w:r>
    </w:p>
    <w:p>
      <w:pPr>
        <w:pStyle w:val="Normal"/>
        <w:ind w:left="426" w:hanging="0"/>
        <w:jc w:val="both"/>
        <w:rPr>
          <w:rFonts w:ascii="Cambria" w:hAnsi="Cambria" w:cs="Arial"/>
          <w:b/>
          <w:b/>
          <w:smallCaps/>
          <w:outline/>
          <w:shadow/>
          <w:sz w:val="24"/>
          <w:szCs w:val="24"/>
        </w:rPr>
      </w:pPr>
      <w:r>
        <w:rPr>
          <w:rFonts w:cs="Arial" w:ascii="Cambria" w:hAnsi="Cambria"/>
          <w:b/>
          <w:smallCaps/>
          <w:outline/>
          <w:shadow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torem Konkursu Fotograficznego „Lubliniec dawniej i dziś” jest </w:t>
      </w:r>
      <w:bookmarkStart w:id="0" w:name="_Hlk514262160"/>
      <w:bookmarkStart w:id="1" w:name="_Hlk514261637"/>
      <w:r>
        <w:rPr>
          <w:sz w:val="24"/>
          <w:szCs w:val="24"/>
        </w:rPr>
        <w:t xml:space="preserve">Urząd Miejski </w:t>
        <w:br/>
        <w:t xml:space="preserve">w Lublińcu ul. Paderewskiego 5, </w:t>
      </w:r>
      <w:bookmarkEnd w:id="1"/>
      <w:r>
        <w:rPr>
          <w:sz w:val="24"/>
          <w:szCs w:val="24"/>
        </w:rPr>
        <w:t>42-700 Lubliniec.</w:t>
      </w:r>
      <w:bookmarkEnd w:id="0"/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kurs jest organizowany na zasadach określonych niniejszym Regulaminem i zgodnie </w:t>
        <w:br/>
        <w:t>z powszechnie obowiązującymi przepisami praw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elem konkursu jest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romocja miasta jako terenu atrakcyjnego turystycznie,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okazanie rozwoju Lublińca na przestrzeni lat,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ozwijanie umiejętności obserwacji otoczenia i jej dokumentowania, 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zaprezentowanie walorów krajobrazowych, architektonicznych i kulturowych miasta Lublińc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Komunikaty oraz informacje dotyczące konkursu publikowane będą na stronie internetowej www.lubliniec.eu oraz w mediach społecznościowych i publikacjach miejski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pytania należy kierować na adres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kultura@lubliniec.pl</w:t>
        </w:r>
      </w:hyperlink>
      <w:r>
        <w:rPr>
          <w:sz w:val="24"/>
          <w:szCs w:val="24"/>
        </w:rPr>
        <w:t xml:space="preserve"> lub dzwoniąc pod numer </w:t>
        <w:br/>
      </w:r>
      <w:r>
        <w:rPr>
          <w:rStyle w:val="Lrzxr"/>
          <w:sz w:val="24"/>
          <w:szCs w:val="24"/>
        </w:rPr>
        <w:t>34 353 01 00 wew. 13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częcie konkursu nastąpi w dniu 01.06.2019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adesłanie prac na Konkurs oznacza akceptację jego warunków, wyrażonych w niniejszym Regulaminie.</w:t>
      </w:r>
    </w:p>
    <w:p>
      <w:pPr>
        <w:pStyle w:val="Normal"/>
        <w:ind w:left="42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Heading"/>
        <w:jc w:val="both"/>
        <w:rPr/>
      </w:pPr>
      <w:r>
        <w:rPr/>
        <w:t>Przepisy dotyczące prac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Każdy uczestnik może dokonać jednego zgłoszenia, do którego należy dołączyć wypełnioną kartę zgłoszenia (załącznik nr 1) wraz z wypełnionym załącznikiem nr 2 opatrzone własnoręcznym podpisem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niepełnoletnie są zobowiązane dołączyć do karty zgłoszenia pisemną zgodę rodzica lub opiekuna (załącznik nr 3). </w:t>
      </w:r>
    </w:p>
    <w:p>
      <w:pPr>
        <w:pStyle w:val="Bezodstpw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y zgłaszające się do konkursu powinny złożyć 2 fotografie w formacie .</w:t>
      </w:r>
      <w:r>
        <w:rPr>
          <w:b/>
          <w:sz w:val="24"/>
          <w:szCs w:val="24"/>
        </w:rPr>
        <w:t>jpg</w:t>
      </w:r>
      <w:r>
        <w:rPr>
          <w:sz w:val="24"/>
          <w:szCs w:val="24"/>
        </w:rPr>
        <w:t>, opisane imieniem i nazwiskiem uczestnika przedstawiające obiekt lub obszar terenu, wykonane na przestrzeni co najmniej 10 lat przy czym zdjęcie nowsze powinno być wykonane w rozdzielczości co najmniej 3000x2000 px.</w:t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sz w:val="24"/>
          <w:szCs w:val="24"/>
        </w:rPr>
        <w:t>Technika wykonania zdjęć jest dowolna, przy czym nie zezwala się na stosowanie fotomontaży polegających na łączeniu elementów pochodzących z różnych plików lub dokonywania zmian oryginalnej kompozycji zdjęcia.</w:t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sz w:val="24"/>
          <w:szCs w:val="24"/>
        </w:rPr>
        <w:t>Organizator zastrzega sobie prawo do wyłączenia z udziału w Konkursie prac o niskiej jakości technicznej.</w:t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sz w:val="24"/>
          <w:szCs w:val="24"/>
        </w:rPr>
        <w:t xml:space="preserve">Kartę zgłoszenia wraz z załącznikami (opatrzone własnoręcznym podpisem) i fotografiami </w:t>
        <w:br/>
        <w:t xml:space="preserve">w formie cyfrowej na płycie (CD,DVD) lub innym nośniku należy wysłać, drogą pocztową na adres Urząd Miejski w Lublińcu ul. Paderewskiego 5, 42-700 Lubliniec z dopiskiem „Konkurs fotograficzny” lub osobiście w biurze podawczym Urzędu Miejskiego (parter pok. 7-8) </w:t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sz w:val="24"/>
          <w:szCs w:val="24"/>
        </w:rPr>
        <w:t xml:space="preserve">Fotografie nie mogą naruszać jakichkolwiek praw osób trzecich, w szczególności praw autorskich ani dóbr osobistych. Uczestnik jest zobowiązany do uzyskania od osób, którym przysługują przedmiotowe prawa, wszelkich niezbędnych praw, licencji, zgód i upoważnień w zakresie niezbędnym do uczestniczenia w Konkursie. Naruszenie przez Uczestnika powyższych postanowień będzie traktowane jako istotne naruszenie Regulaminu, skutkujące natychmiastowym wykluczeniem z udziału w Konkursie. Uczestnik będzie wyłącznie odpowiedzialny za zgodność </w:t>
        <w:br/>
        <w:t>z prawem nadesłanej Fotografii i poniesie wszelkie konsekwencje jej wykorzystania przez Organizatora w ramach Konkursu.</w:t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sz w:val="24"/>
          <w:szCs w:val="24"/>
        </w:rPr>
        <w:t xml:space="preserve">Organizator zastrzega sobie prawo do dyskwalifikowania prac nie spełniających wymienionych wyżej wymogów. </w:t>
      </w:r>
    </w:p>
    <w:p>
      <w:pPr>
        <w:pStyle w:val="Bezodstpw"/>
        <w:numPr>
          <w:ilvl w:val="0"/>
          <w:numId w:val="4"/>
        </w:numPr>
        <w:jc w:val="both"/>
        <w:rPr>
          <w:rFonts w:ascii="Cambria" w:hAnsi="Cambria" w:cs="Arial"/>
        </w:rPr>
      </w:pPr>
      <w:r>
        <w:rPr>
          <w:sz w:val="24"/>
          <w:szCs w:val="24"/>
        </w:rPr>
        <w:t>Organizator nie zwraca prac biorących udział w Konkursie, prac zdyskwalifikowanych jak również z niego wyłączonych.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Z udziału w konkursie wyłączeni są pracownicy Urzędu Miejskiego w Lublińcu. </w:t>
      </w:r>
    </w:p>
    <w:p>
      <w:pPr>
        <w:pStyle w:val="Bezodstpw"/>
        <w:ind w:left="72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ing"/>
        <w:jc w:val="both"/>
        <w:rPr/>
      </w:pPr>
      <w:r>
        <w:rPr/>
        <w:t>Terminarz</w:t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nadsyłania prac mija dnia 31 sierpnia 2019r. (data nadesłania wpływu)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oszenia nadesłane po terminie nie będą brane pod uwagę w Konkursi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tor powołuje Jury Konkursu odrębnym zarządzenie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cena prac przez Jury nastąpi do dnia 16 września 2019r. Decyzja Jury jest ostateczna i nie podlega weryfikacji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ycięzcy Konkursu zostaną powiadomieni przez organizatora telefonicznie do dnia 20 września 2019r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głoszenie wyników konkursu oraz uroczyste rozdanie nagród odbędzie się podczas wernisażu pokonkursowego – wydarzenia organizowanego w ramach Lublinieckiej Nocy Kultury w terminie 03-06 października 2019r. Wernisaż i wystawa prac odbędzie się w LUBITECE przy ul. Sportowej w Lublińcu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Nagrody i wyróżnienia</w:t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, zakwalifikowane do oceny prace zostaną zaprezentowane podczas wernisażu Konkurs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ycięscy otrzymają nagrody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 miejsce: 1000 zł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I miejsce: 700 zł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II miejsce 500 zł.</w:t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"/>
        <w:jc w:val="both"/>
        <w:rPr/>
      </w:pPr>
      <w:r>
        <w:rPr/>
        <w:t>Wykorzystanie prac nagrodzonych i wyróżnionych</w:t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tor uzyskuje prawo do umieszczania nadesłanych na Konkurs prac (oznaczonych imieniem i nazwiskiem autora) na stronie internetowej urzędu miejskiego, w mediach społecznościowych,</w:t>
        <w:br/>
        <w:t>a także do wielokrotnej ekspozycji prac nadesłanych na Konkurs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tor uzyskuje prawo do wielokrotnego umieszczania prac nadesłanych na Konkurs (oznaczonych imieniem i nazwiskiem autora) na wydawanych przez siebie publikacjach </w:t>
        <w:br/>
        <w:t>i materiałach promocyjny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prawnienia, o których mowa powyżej w pkt. 1 i 2, przysługują Organizatorowi nieodpłatnie, na podstawie oświadczeń złożonych przez autorów zdjęć.</w:t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70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mallCaps/>
      <w:outline/>
      <w:shadow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smallCaps/>
      <w:outline/>
      <w:shadow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lublinie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6:56:00Z</dcterms:created>
  <dc:creator>Przemysław Budzbon</dc:creator>
  <dc:description/>
  <cp:keywords/>
  <dc:language>en-US</dc:language>
  <cp:lastModifiedBy>UM L-c</cp:lastModifiedBy>
  <cp:lastPrinted>2019-05-24T09:42:00Z</cp:lastPrinted>
  <dcterms:modified xsi:type="dcterms:W3CDTF">2019-05-24T08:12:00Z</dcterms:modified>
  <cp:revision>122</cp:revision>
  <dc:subject/>
  <dc:title>REGULAMIN KONKURSU FOTOGRAFICZNEGO</dc:title>
</cp:coreProperties>
</file>