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20"/>
        </w:rPr>
        <w:t>001/SI-1/07</w:t>
      </w:r>
    </w:p>
    <w:p>
      <w:pPr>
        <w:pStyle w:val="Normal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188"/>
        <w:gridCol w:w="360"/>
        <w:gridCol w:w="11"/>
        <w:gridCol w:w="16"/>
        <w:gridCol w:w="1413"/>
        <w:gridCol w:w="7356"/>
        <w:gridCol w:w="6"/>
        <w:gridCol w:w="5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ODATEK MIESZKANIOWY</w:t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UWAGA 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ek mieszkaniowy przysługuje na podstawie tylko jednego z niżej wymienionych tytułów: najemcom lub podnajemcom lokali mieszkalnych, osobom mieszkającym w lokalach mieszkalnych, do których przysługuje im spółdzielcze prawo do lokalu mieszkalnego, osobom mieszkającym w lokalach mieszkalnych znajdujących się w budynkach stanowiących ich własność i właścicielom samodzielnych lokali mieszkalnych, innym osobom mającym tytuł prawny do zajmowanego lokalu mieszkalnego i ponoszącym wydatki związane z jego zajmowaniem, osobom zajmującym lokal mieszkalny bez tytułu prawnego, oczekującym na przysługujący im lokal zamienny albo socjal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matywna powierzchnia użytkowa lokalu mieszkalnego lub budynku mieszkalnego, w którym znajduje się tylko jeden lokal mieszkalny (dom jednorodzinny), w przeliczeniu na liczbę członków gospodarstwa domowego nie może przekraczać: 3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1 osoby, 4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2 osób, 4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3 osób, 5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4 osób, 6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5 osób, 7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la 6 osób, a w razie zamieszkiwania w lokalu mieszkalnym większej liczby osób dla każdej kolejnej osoby zwiększa się normatywną powierzchnię tego lokalu o 5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 Normatywną powierzchnię powiększa się o 1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, jeżeli w lokalu mieszkalnym zamieszkuje osoba niepełnosprawna poruszająca się na wózku lub osoba niepełnosprawna, jeżeli niepełnosprawność wymaga zamieszkiwania w oddzielnym pokoj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datek mieszkaniowy przysługuje osobom, jeżeli średni miesięczny dochód brutto na jednego członka gospodarstwa domowego w okresie 3 miesięcy poprzedzających datę złożenia wniosku o przyznanie dodatku mieszkaniowego nie przekracza 175% kwoty najniższej emerytury brutto w gospodarstwie 1-osobowym i 125% tej kwoty w gospodarstwie wieloosobowym, obowiązującej w dniu złożenia wniosku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oty najniższych gwarantowanych świadczeń emerytalno - rentowych znajdują się na stronie  internetowej ZUS-u: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zus.pl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oraz w Dzienniku Urzędowym RP Monitor Polsk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ek mieszkaniowy przyznaje się na okres 6 miesięcy licząc od pierwszego dnia miesiąca następującego po dniu złożenia wnios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rmistrz Lublińca może odmówić przyznania dodatku, jeżeli po przeprowadzeniu wywiadu środowiskowego ustali, że występuje rażąca dysproporcja pomiędzy niskimi dochodami wykazanymi w złożonej deklaracji a faktycznym stanem majątkowym wnioskodawcy, wskazującym, że jest on w stanie uiszczać wydatki związane z zajmowaniem lokalu mieszkalnego wykorzystując własne środki lub faktyczna liczba osób wspólnie stale zamieszkujących i gospodarujących z wnioskodawcą jest mniejsza niż wykazana w deklaracji. </w:t>
            </w:r>
          </w:p>
        </w:tc>
      </w:tr>
      <w:tr>
        <w:trPr>
          <w:trHeight w:val="2490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przyznanie dodatku mieszkaniowego, deklaracja o wysokości dochodów za okres pełnych 3 miesięcy poprzedzających datę złożenia wniosku oraz właściciel domu jednorodzinnego jest obowiązany dołączyć do wniosku dokumenty, albo oświadczenie o wielkości powierzchni użytkowej, w tym łącznej powierzchni pokoi i kuchni oraz o wyposażeniu technicznym domu. Oświadczenie składa się pod rygorem odpowiedzialności karnej za składanie fałszywych zeznań, opatrzonych klauzulą „Jestem świadomy odpowiedzialności karnej za złożenie fałszywego oświadczenia”. 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można pobrać w Wydziale Gospodarki Miejskiej i Inwestycji, ul. Paderewskiego 7a, II piętro (poniedziałek w godz. 7.00 – 17.00, wtorek-czwartek w godz. 7.00 – 15.00, piątek w godz. 7.00 – 13.00) lub w Centrum Obsługi Mieszkańców, ul. Paderewskiego 7a (poniedziałek w godz. 7.00 – 17.00, wtorek-czwartek w godz. 7.00 – 15.00, piątek w godz. 7.00 – 13.00).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Centrum Obsługi Mieszkańców Urzędu Miejskiego w Lublińcu,                              ul. Paderewskiego 7a, albo przesłać pocztą na adres Urzędu Miejskiego w Lublińcu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04520" cy="2590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3003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yzja orzekająca w sprawie o przyznanie dodatku wydawana jest w ciągu 1 miesiąca od daty złożenia wniosku. Należy odebrać ją osobiście w terminie uzgodnionym z pracownikiem Urzędu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nnych przypadkach zostaje ona wysłana pocztą za potwierdzeniem odbioru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niezadowolenia z wydanej decyzji wnioskodawcy przysługuje prawo odwołania się od niej na piśmie do Samorządowego Kolegium Odwoławczego w Częstochowie w terminie 14 dni od daty doręczenia decyzji, za pośrednictwem Burmistrza Lublińca. Złożenie odwołania nie wstrzymuje wypłaty dodatku. Odwołanie należy składać w Centrum Obsługi Mieszkańców Urzędu Miejskiego w Lublińcu,                   ul. Paderewskiego 7a, albo przesłać pocztą na adres Urzędu Miejskiego w Lublińc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stawa z dnia 21 czerwca 2001 r. o dodatkach mieszkaniowych (Dz.U.2019.2133), Rozporządzenie Rady Ministrów z dnia 28 grudnia 2001r. w sprawie dodatków mieszkaniowych (Dz. U. z 2001 r. Nr 156, poz. 1817).</w:t>
            </w:r>
          </w:p>
        </w:tc>
      </w:tr>
      <w:tr>
        <w:trPr>
          <w:trHeight w:val="385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GOSPODARKI MIEJSKIEJ I INWESTYCJ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 , II p., tel. (34) 353 01 00, wew. 145, e-mail: edg@</w:t>
            </w:r>
            <w:hyperlink r:id="rId10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ubliniec.pl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i udziela także Centrum Obsługi Mieszkańców – ul. Paderewskiego 7a,                    tel. (34) 353 01 00, tel./fax (34) 353 01 05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240" w:top="296" w:footer="83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6477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Times New Roman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us.pl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mailto:inwestycje@lubliniec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3:00Z</dcterms:created>
  <dc:creator>Urząd Miejski w Lublińcu</dc:creator>
  <dc:description/>
  <dc:language>en-US</dc:language>
  <cp:lastModifiedBy/>
  <cp:lastPrinted>2020-09-22T11:18:00Z</cp:lastPrinted>
  <dcterms:modified xsi:type="dcterms:W3CDTF">2020-10-12T05:30:23Z</dcterms:modified>
  <cp:revision>7</cp:revision>
  <dc:subject/>
  <dc:title>NAZWA SPRAWY</dc:title>
</cp:coreProperties>
</file>