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06/SI-6/07</w:t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820"/>
      </w:tblGrid>
      <w:tr>
        <w:trPr/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NAZWA    </w:t>
            </w:r>
          </w:p>
          <w:p>
            <w:pPr>
              <w:pStyle w:val="Normal"/>
              <w:ind w:left="-180" w:right="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Y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DANIE ZAŚWIADCZENIA O FIGUROWANIU/NIEFIGUROWANIU                      W EWIDENCJI DZIAŁALNOŚCI GOSPODARCZEJ PROWADZONEJ DO                            31 GRUDNIA 2011 R. PRZEZ BURMISTRZA MIASTA LUBLIŃCA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1260"/>
        <w:gridCol w:w="7560"/>
      </w:tblGrid>
      <w:tr>
        <w:trPr/>
        <w:tc>
          <w:tcPr>
            <w:tcW w:w="1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 Wniosek o wydanie: zaświadczenia o figurowaniu/niefigurowaniu w ewidencji działalności gospodarczej prowadzonej do 31 grudnia 2011 r. przez Burmistrza Miasta Lublińca - formularz można pobrać                      w Wydziale Gospodarki Miejskiej i Inwestycji, ul. Paderewskiego 7a, II piętro (poniedziałek w godz. 7.00 – 17.00, wtorek-czwartek w godz. 7.00 – 15.00, piątek w godz. 7.00 – 13.00) lub w Centrum Obsługi Mieszkańców, ul. Paderewskiego 7a (poniedziałek w godz. 7.00 – 17.00, wtorek-czwartek w godz. 7.00 – 15.00, piątek w godz. 7.00 – 13.00)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Dokumenty należy składać w Centrum Obsługi Mieszkańców Urzędu Miejskiego w Lublińcu,                     ul. Paderewskiego 7a, albo też przesłać pocztą na adres Urzędu Miejskiego w Lublińcu.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77570" cy="54927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za wydanie zaświadczenie o figurowaniu/niefigurowaniu w ewidencji działalności gospodarczej prowadzonej do 31 grudnia 2011 r. przez Burmistrza Miasta Lublińca: 17,00 zł.;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 Wpłaty z tytułu opłaty skarbowej można dokonać gotówką w kasie Urzędu Miejskiego (lub bezgotówkowo na rachunek Urzędu – nr BSK S.A. O/Częstochowa 33 1050 1142 1000 0005 0096 6783).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 7 dni od daty złożenia dokumentów. Odbiór zaświadczenia o  figurowaniu/niefigurowaniu w ewidencji działalności gospodarczej prowadzonej do 31 grudnia 2011 r. przez Burmistrza Miasta Lublińca może nastąpić w jednej z dwóch form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sobiście przez wnioskodawcę (lub przez osobę upoważnioną),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za pośrednictwem poczt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 formie odbioru decyduje wnioskodawca. Jeżeli jej nie wybierze obowiązuje dostarczenie za pośrednictwem poczty, za potwierdzeniem odbioru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37565" cy="55372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7565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rzysługuje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eastAsia="CIDFont+F1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jc w:val="both"/>
              <w:rPr>
                <w:rFonts w:ascii="Verdana" w:hAnsi="Verdana" w:eastAsia="CIDFont+F1" w:cs="Verdana"/>
                <w:sz w:val="16"/>
                <w:szCs w:val="16"/>
              </w:rPr>
            </w:pPr>
            <w:r>
              <w:rPr>
                <w:rFonts w:eastAsia="CIDFont+F1" w:cs="Verdana" w:ascii="Verdana" w:hAnsi="Verdana"/>
                <w:sz w:val="16"/>
                <w:szCs w:val="16"/>
              </w:rPr>
              <w:t>1) Art. 217 ustawy z dnia 14 czerwca 1960 r. Kodeks postępowania administracyjnego (Dz. U. z 2020 r. poz. 256 z późn. zm.),</w:t>
            </w:r>
          </w:p>
          <w:p>
            <w:pPr>
              <w:pStyle w:val="Normal"/>
              <w:autoSpaceDE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IDFont+F1" w:cs="Verdana" w:ascii="Verdana" w:hAnsi="Verdana"/>
                <w:sz w:val="16"/>
                <w:szCs w:val="16"/>
              </w:rPr>
              <w:t>2) Ustawa z dnia 16 listopada 2006 r. o opłacie skarbowej (Dz. U. z 2019 r. poz. 1000 z późn. zm.).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 , II p., tel. (34) 353 01 00, wew. 145, e-mail: edg@</w:t>
            </w:r>
            <w:hyperlink r:id="rId8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tel. (34) 353 01 00, tel./fax (34) 353 01 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737" w:top="851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-77470</wp:posOffset>
                </wp:positionH>
                <wp:positionV relativeFrom="paragraph">
                  <wp:posOffset>45720</wp:posOffset>
                </wp:positionV>
                <wp:extent cx="483235" cy="538480"/>
                <wp:effectExtent l="0" t="0" r="0" b="0"/>
                <wp:wrapSquare wrapText="largest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yperlink" Target="mailto:inwestycje@lubliniec.pl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8:00Z</dcterms:created>
  <dc:creator>Urząd Miejski w Lublińcu</dc:creator>
  <dc:description/>
  <dc:language>en-US</dc:language>
  <cp:lastModifiedBy/>
  <cp:lastPrinted>2020-09-22T11:20:00Z</cp:lastPrinted>
  <dcterms:modified xsi:type="dcterms:W3CDTF">2020-10-12T05:36:26Z</dcterms:modified>
  <cp:revision>7</cp:revision>
  <dc:subject/>
  <dc:title>NAZWA SPRAWY</dc:title>
</cp:coreProperties>
</file>