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25/FWP-1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ŚWIADCZENIE O STANIE POSIADANIA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podlegają opłacie skarbowej zaświadczenia wydawane m.in. do celów nauki, szkolnictwa, oświaty pozaszkolnej i świadczeń socjalnych, a także wydawane w sprawach alimentacyjnych, ubezpieczenia społecznego i opieki społecznej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ind w:left="720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o wydanie zaświadczenia o stanie posiadania - formularz można pobrać biurze Informacji</w:t>
            </w:r>
          </w:p>
          <w:p>
            <w:pPr>
              <w:pStyle w:val="Normal"/>
              <w:tabs>
                <w:tab w:val="clear" w:pos="708"/>
                <w:tab w:val="left" w:pos="1138" w:leader="none"/>
              </w:tabs>
              <w:ind w:left="72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datkowej, w Urzędzie Miejskim, ul. Paderewskiego 7a, pok. nr 5 </w:t>
            </w:r>
          </w:p>
          <w:p>
            <w:pPr>
              <w:pStyle w:val="Normal"/>
              <w:tabs>
                <w:tab w:val="clear" w:pos="708"/>
                <w:tab w:val="left" w:pos="1138" w:leader="none"/>
              </w:tabs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okumenty należy składać w Biurze Podawczym Urzędu Miejskiego w Lublińcu, ul. Paderewskiego</w:t>
              <w:br/>
              <w:t xml:space="preserve">    7a,  lub przesłać pocztą na adres Urzęd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a skarbowa za wydanie zaświadczenia – 17,00 zł, płatna gotówką w kasie Urzędu (lub bezgotówkowo na rachunek Urzędu – nr 33 1050 1142 1000 0005 0096 6783). Oryginał dowodu wpłaty należy dołączyć do składanego wniosk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będnej zwłoki, najpóźniej w terminie 7 dni od daty złożenia wniosk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ind w:left="227" w:right="0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art. 306 a-d ustawy z dnia 29 sierpnia 1997r. – Ordynacja podatkowa (tekst jedn.: Dz.U. z 2020r.  poz.1325 z późn. zm.)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39370</wp:posOffset>
                </wp:positionH>
                <wp:positionV relativeFrom="paragraph">
                  <wp:posOffset>8382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8:00Z</dcterms:created>
  <dc:creator>Urząd Miejski w Lublińcu</dc:creator>
  <dc:description/>
  <dc:language>en-US</dc:language>
  <cp:lastModifiedBy/>
  <cp:lastPrinted>2016-01-11T10:52:00Z</cp:lastPrinted>
  <dcterms:modified xsi:type="dcterms:W3CDTF">2020-10-20T09:36:17Z</dcterms:modified>
  <cp:revision>3</cp:revision>
  <dc:subject/>
  <dc:title>NAZWA SPRAWY</dc:title>
</cp:coreProperties>
</file>