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26/WFP-2/07</w:t>
      </w:r>
    </w:p>
    <w:p>
      <w:pPr>
        <w:pStyle w:val="Normal"/>
        <w:jc w:val="both"/>
        <w:rPr/>
      </w:pPr>
      <w:r>
        <w:rPr/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ZAŚWIADCZENIE O WIELKOŚCI UŻYTKÓW ROLNYCH ORAZ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KTARACH PRZELICZENIOWYCH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olnione z opłaty skarbowej na podstawie cz.II pkt 21 załącznika do ustawy z dnia 16 listopada 2006r. o opłacie skarbowej (t.jedn.: Dz.U. z 2015r. poz.783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niosek o wydanie zaświadczenia o wielkości użytków rolnych oraz hektarach przeliczeniowych - formularz można pobrać biurze Informacji Podatkowej, w Urzędzie Miejskim, ul. Paderewskiego 7a, pok. nr 5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umenty należy składać w Biurze Podawczym Urzędu Miejskiego w Lublińcu, ul. Paderewskiego 7a,  lub przesłać pocztą na adres Urzęd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0"/>
                <w:szCs w:val="16"/>
              </w:rPr>
            </w:pPr>
            <w:r>
              <w:rPr>
                <w:rFonts w:cs="Verdana" w:ascii="Verdana" w:hAnsi="Verdana"/>
                <w:sz w:val="10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 zbędnej zwłoki, najpóźniej w terminie 7 dni od daty złożenia wniosk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ind w:left="227" w:right="0" w:hanging="22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art.306 a-d ustawy z dnia 29 sierpnia 1997r. – Ordynacja podatkowa (tekst jedn.: Dz.U. z 2020r.  poz.1325 ze zm.).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FINANSOWY - REFERAT PODATKÓW I OPŁAT LOKALNYCH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, Informacja Podatkowa, pok. nr 5, tel. (34) 353 01 00, w. 113</w:t>
              <w:br/>
              <w:t>i 114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29845</wp:posOffset>
                </wp:positionH>
                <wp:positionV relativeFrom="paragraph">
                  <wp:posOffset>64770</wp:posOffset>
                </wp:positionV>
                <wp:extent cx="483235" cy="53848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  <w:lang w:val="de-DE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Ul. Paderewskiego 5, 42-700 Lubliniec, tel. </w:t>
          </w:r>
          <w:r>
            <w:rPr>
              <w:rFonts w:cs="Verdana" w:ascii="Verdana" w:hAnsi="Verdana"/>
              <w:sz w:val="20"/>
              <w:szCs w:val="20"/>
              <w:lang w:val="de-DE"/>
            </w:rPr>
            <w:t>(34) 353 01 00, fax (34) 353 01 05</w:t>
          </w:r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  <w:lang w:val="de-DE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sz w:val="20"/>
                <w:szCs w:val="20"/>
                <w:lang w:val="de-DE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CENTRUM  OBSŁUGI  MIESZKAŃCÓW  ul. Paderewskiego 7a</w:t>
          </w:r>
          <w:r>
            <w:rPr>
              <w:rFonts w:cs="Verdana" w:ascii="Verdana" w:hAnsi="Verdana"/>
              <w:sz w:val="20"/>
              <w:szCs w:val="20"/>
              <w:lang w:val="de-DE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sz w:val="16"/>
        <w:szCs w:val="16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58:00Z</dcterms:created>
  <dc:creator>Urząd Miejski w Lublińcu</dc:creator>
  <dc:description/>
  <dc:language>en-US</dc:language>
  <cp:lastModifiedBy/>
  <cp:lastPrinted>2016-01-11T10:55:00Z</cp:lastPrinted>
  <dcterms:modified xsi:type="dcterms:W3CDTF">2020-10-20T09:40:42Z</dcterms:modified>
  <cp:revision>4</cp:revision>
  <dc:subject/>
  <dc:title>NAZWA SPRAWY</dc:title>
</cp:coreProperties>
</file>