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8/FWP-4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UMORZENIE ZALEGŁOŚCI PODATKOWEJ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morzenie zaległości podatkowych stosuje się w przypadkach uzasadnionych ważnym interesem podatnika lub interesem publicznym. Gdy podatnik prowadzi działalność gospodarczą przy rozpatrzeniu wniosku uwzględnia się przepisy o pomocy publicznej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umorzenie zaległości podatkowej - formularz można pobrać biurze Informacji Podatkowej, w Urzędzie Miejskim, Informacja Podatkowa, ul. Paderewskiego 7a, pok. nr 5.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dokumenty potwierdzające uzasadnienie wniosku (np.: oświadczenie majątkowe, deklaracje PIT, CIT, bilans, rachunek zysków i strat,  oświadczenie o otrzymanej w bieżącym roku i dwóch poprzednich latach pomocy publicznej lub oświadczenie o braku tej pomocy (dotyczy przedsiębiorców). </w:t>
            </w:r>
          </w:p>
          <w:p>
            <w:pPr>
              <w:pStyle w:val="Normal"/>
              <w:numPr>
                <w:ilvl w:val="0"/>
                <w:numId w:val="1"/>
              </w:numPr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Urzędu Miejskiego w Lublińcu, </w:t>
              <w:br/>
              <w:t xml:space="preserve">     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ul. Paderewskiego 7a, 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ez zbędnej zwłoki, nie później niż w ciągu 1 miesiąca od daty złożenia wniosku. W przypadku spraw szczególnie skomplikowanych termin może wydłużyć się do 2 miesięcy.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kodawcy przysługuje prawo odwołania się od wydanej decyzji do Samorządowego Kolegium Odwoławczego w Częstochowie w terminie 14 dni od daty jej otrzymania, za pośrednictwem Burmistrza Lublińca. Odwołanie należy składać w Biurze Podawczym Urzędu Miejskiego, ul. Paderewskiego 7a,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ind w:left="227" w:right="0" w:hanging="22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art. 67a 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rt. 67b ustawy z dnia 29 sierpnia 1997r. – Ordynacja podatkowa (Dz. U. z 2020r. Poz. 1325 ze  zm.).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FINANSOWY - REFERAT PODATKÓW I OPŁAT LOKALNYCH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Informacja Podatkowa, pok. nr 5, tel. (34) 353 01 00, w. 113</w:t>
              <w:br/>
              <w:t>i 114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8255</wp:posOffset>
                </wp:positionH>
                <wp:positionV relativeFrom="paragraph">
                  <wp:posOffset>64770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cs="Verdana"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URZĄD MIEJSKI W LUBLIŃCU</w:t>
          </w:r>
        </w:p>
        <w:p>
          <w:pPr>
            <w:pStyle w:val="Header"/>
            <w:jc w:val="both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20"/>
              <w:szCs w:val="20"/>
            </w:rPr>
            <w:t xml:space="preserve">ul. Paderewskiego 5, 42-700 Lubliniec, tel. </w:t>
          </w:r>
          <w:r>
            <w:rPr>
              <w:rFonts w:cs="Verdana" w:ascii="Verdana" w:hAnsi="Verdana"/>
              <w:sz w:val="20"/>
              <w:szCs w:val="20"/>
              <w:lang w:val="de-DE"/>
            </w:rPr>
            <w:t>(34) 353 01 00, fax (34) 353 01 05</w:t>
          </w:r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sz w:val="20"/>
              <w:szCs w:val="20"/>
              <w:lang w:val="de-DE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20"/>
                <w:szCs w:val="20"/>
                <w:lang w:val="de-DE"/>
              </w:rPr>
              <w:t>um@lubliniec.pl</w:t>
            </w:r>
          </w:hyperlink>
        </w:p>
        <w:p>
          <w:pPr>
            <w:pStyle w:val="Header"/>
            <w:jc w:val="both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>CENTRUM 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szCs w:val="16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16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9:00Z</dcterms:created>
  <dc:creator>Urząd Miejski w Lublińcu</dc:creator>
  <dc:description/>
  <dc:language>en-US</dc:language>
  <cp:lastModifiedBy/>
  <cp:lastPrinted>2014-03-14T12:41:00Z</cp:lastPrinted>
  <dcterms:modified xsi:type="dcterms:W3CDTF">2020-10-20T09:43:54Z</dcterms:modified>
  <cp:revision>3</cp:revision>
  <dc:subject/>
  <dc:title>NAZWA SPRAWY</dc:title>
</cp:coreProperties>
</file>