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4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7136"/>
        <w:gridCol w:w="1410"/>
      </w:tblGrid>
      <w:tr>
        <w:trPr>
          <w:trHeight w:val="882" w:hRule="atLeast"/>
        </w:trPr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RZĄD MIEJSKI W LUBLIŃC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formacja Podatkowa, </w:t>
              <w:br/>
              <w:t>ul. Paderewskiego 7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pokój 5 (parter), </w:t>
              <w:br/>
              <w:t>tel. (034) 353 01 00</w:t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028/FWP-4/F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 i nazwisko/nazw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/siedzib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IP/PESEL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Cs w:val="28"/>
        </w:rPr>
        <w:t>……………………………………….</w:t>
      </w:r>
    </w:p>
    <w:p>
      <w:pPr>
        <w:pStyle w:val="Normal"/>
        <w:rPr/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umorzenie zaległości podatkowej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 podatku / opłaty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wota zaległości:……………………………………………………………………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kres, jakiego dotyczy wniosek (rata podatku)……..…………………………………………………….…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 prośby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/>
        <w:ind w:left="4956" w:right="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956" w:right="0" w:firstLine="708"/>
        <w:jc w:val="both"/>
        <w:rPr/>
      </w:pPr>
      <w:r>
        <w:rPr>
          <w:rFonts w:eastAsia="Verdana" w:cs="Verdana" w:ascii="Verdana" w:hAnsi="Verdana"/>
          <w:sz w:val="22"/>
        </w:rPr>
        <w:t xml:space="preserve">   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/</w:t>
      </w:r>
      <w:r>
        <w:rPr>
          <w:rFonts w:cs="Verdana" w:ascii="Verdana" w:hAnsi="Verdana"/>
          <w:i/>
          <w:sz w:val="16"/>
          <w:szCs w:val="18"/>
        </w:rPr>
        <w:t>podpis podatnika/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ałączeniu przedkładam: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</w:rPr>
        <w:t>dokumenty potwierdzające uzasadnienie wniosku (np. oświadczenie majątkowe, deklaracje PIT, CIT, bilans, rachunek zysków i strat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wiadczenie o otrzymanej w bieżącym roku i dwóch poprzednich latach pomocy publicznej lub oświadczenie o braku tej pomocy (dotyczy przedsiębiorców).</w:t>
      </w:r>
    </w:p>
    <w:sectPr>
      <w:type w:val="nextPage"/>
      <w:pgSz w:w="11906" w:h="16838"/>
      <w:pgMar w:left="108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3:00Z</dcterms:created>
  <dc:creator>Urząd Miejski w Lublińcu</dc:creator>
  <dc:description/>
  <dc:language>en-US</dc:language>
  <cp:lastModifiedBy/>
  <cp:lastPrinted>2014-03-14T14:04:00Z</cp:lastPrinted>
  <dcterms:modified xsi:type="dcterms:W3CDTF">2020-09-07T09:19:08Z</dcterms:modified>
  <cp:revision>3</cp:revision>
  <dc:subject/>
  <dc:title>URZĄD MIEJSKI W LUBLIŃCU ul</dc:title>
</cp:coreProperties>
</file>