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29/FWP-5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ZŁOŻENIE NA RATY PODATKU/ZALEGŁOŚCI PODATKOWEJ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łożenie na raty zapłatę podatku/zaległości podatkowych stosuje się w przypadkach uzasadnionych ważnym interesem podatnika lub interesem publicznym. Gdy podatnik prowadzi działalność gospodarczą przy rozpatrzeniu wniosku uwzględnia się przepisy o pomocy publicznej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o rozłożenie na raty podatku/zaległości podatkowej - formularz można pobrać biurze Informacji Podatkowej, w Urzędzie Miejskim, ul. Paderewskiego 7a, pok. nr 5.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o wniosku należy dołączyć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okumenty potwierdzające uzasadnienie wniosku (np.: oświadczenie majątkowe, deklaracje PIT, CIT, bilans, rachunek zysków i strat,  oświadczenie o otrzymanej w bieżącym roku i dwóch poprzednich latach pomocy publicznej lub oświadczenie o braku tej pomocy (dotyczy przedsiębiorców)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kumenty należy składać w Biurze Podawczym Urzędu Miejskiego w Lublińcu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będnej zwłoki, nie później niż w ciągu 1 miesiąca od daty złożenia wniosku. W przypadku spraw szczególnie skomplikowanych termin może wydłużyć się do 2 miesięc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odawcy przysługuje prawo odwołania się od wydanej decyzji do Samorządowego Kolegium Odwoławczego w Częstochowie w terminie 14 dni od daty jej otrzymania, za pośrednictwem Burmistrza Lublińca. Odwołanie należy składać w Biurze Podawczym Urzędu Miejskiego, ul. Paderewskiego 7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ind w:left="227" w:right="0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art. 67a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rt. 67b ustawy z dnia 29 sierpnia 1997r. – Ordynacja podatkowa (Dz. U. z 2020r. Poz. 1325 ze  zm.).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26670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9:00Z</dcterms:created>
  <dc:creator>Urząd Miejski w Lublińcu</dc:creator>
  <dc:description/>
  <dc:language>en-US</dc:language>
  <cp:lastModifiedBy/>
  <cp:lastPrinted>2014-03-14T13:07:00Z</cp:lastPrinted>
  <dcterms:modified xsi:type="dcterms:W3CDTF">2020-10-20T09:46:07Z</dcterms:modified>
  <cp:revision>5</cp:revision>
  <dc:subject/>
  <dc:title>NAZWA SPRAWY</dc:title>
</cp:coreProperties>
</file>