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030/FWP-6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ROCZENIE  TERMINU  PŁATNOŚCI PODATKU/ZALEGŁOŚCI PODATKOWEJ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droczenie terminu płatności podatku / zaległości podatkowej stosuje się w przypadkach uzasadnionych ważnym interesem podatnika lub interesem publicznym. Gdy podatnik prowadzi działalność gospodarczą przy rozpatrzeniu wniosku uwzględnia się przepisy </w:t>
              <w:br/>
              <w:t>o pomocy publicznej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odroczenie terminu płatności podatku / zaległości podatkowej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formularz można pobrać biurze Informacji Podatkowej, w Urzędzie Miejskim, Informacja Podatkowa, ul. Paderewskiego 7a, pok. nr 5.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kumenty potwierdzające uzasadnienie wniosku (np.: oświadczenie majątkowe, deklaracje PIT, CIT, bilans, rachunek zysków i strat,  oświadczenie o otrzymanej w bieżącym roku i dwóch poprzednich latach pomocy publicznej lub oświadczenie o braku tej pomocy (dotyczy przedsiębiorców). 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  <w:br/>
              <w:t xml:space="preserve"> 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. Paderewskiego 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z zbędnej zwłoki, nie później niż w ciągu 1 miesiąca od daty złożenia wniosku. W przypadku spraw szczególnie skomplikowanych termin może wydłużyć się do 2 miesięcy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kodawcy przysługuje prawo odwołania się od wydanej decyzji do Samorządowego Kolegium Odwoławczego w Częstochowie w terminie 14 dni od daty jej otrzymania, za pośrednictwem Burmistrza Lublińca. Odwołanie należy składać w Biurze Podawczym Urzędu Miejskiego, ul. Paderewskiego 7a,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 67a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rt. 67b ustawy z dnia 29 sierpnia 1997r. – Ordynacja podatkowa (Dz. U. z 2020r. Poz. 1325 ze  zm.)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8890</wp:posOffset>
                </wp:positionH>
                <wp:positionV relativeFrom="paragraph">
                  <wp:posOffset>45720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9:00Z</dcterms:created>
  <dc:creator>Urząd Miejski w Lublińcu</dc:creator>
  <dc:description/>
  <dc:language>en-US</dc:language>
  <cp:lastModifiedBy/>
  <cp:lastPrinted>2014-03-14T12:41:00Z</cp:lastPrinted>
  <dcterms:modified xsi:type="dcterms:W3CDTF">2020-10-20T11:56:42Z</dcterms:modified>
  <cp:revision>6</cp:revision>
  <dc:subject/>
  <dc:title>NAZWA SPRAWY</dc:title>
</cp:coreProperties>
</file>