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7136"/>
        <w:gridCol w:w="1425"/>
      </w:tblGrid>
      <w:tr>
        <w:trPr>
          <w:trHeight w:val="882" w:hRule="atLeast"/>
        </w:trPr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formacja Podatkowa, </w:t>
              <w:br/>
              <w:t>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pokój 5 (parter), </w:t>
              <w:br/>
              <w:t>tel. (034) 353 01 00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rFonts w:cs="Verdana" w:ascii="Verdana" w:hAnsi="Verdana"/>
          <w:b/>
          <w:sz w:val="20"/>
          <w:szCs w:val="20"/>
        </w:rPr>
        <w:t>030/FWP-6/F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20"/>
        </w:rPr>
        <w:t>imię  i nazwisko/nazwa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18"/>
        </w:rPr>
        <w:t>adres /siedzib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IP/PESE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Cs w:val="28"/>
        </w:rPr>
        <w:t>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sz w:val="10"/>
          <w:szCs w:val="12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</w:rPr>
        <w:t xml:space="preserve">o odroczenie terminu płatności podatku / zaległości podatkowej 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 podatku / opłaty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wota:……………………………………………………………………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s, jakiego dotyczy wniosek (rata podatku)……..…………………………………………………….…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 prośby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/>
        <w:ind w:left="4956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right="0" w:firstLine="708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/</w:t>
      </w:r>
      <w:r>
        <w:rPr>
          <w:rFonts w:cs="Verdana" w:ascii="Verdana" w:hAnsi="Verdana"/>
          <w:i/>
          <w:sz w:val="16"/>
          <w:szCs w:val="18"/>
        </w:rPr>
        <w:t>podpis podatnika/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łączeniu przedkładam: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umenty potwierdzające uzasadnienie wniosku (np. oświadczenie majątkowe, deklaracje PIT, CIT, bilans, rachunek zysków i strat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wiadczenie o otrzymanej w bieżącym roku i dwóch poprzednich latach pomocy publicznej lub oświadczenie o braku tej pomocy (dotyczy przedsiębiorców).</w:t>
      </w:r>
    </w:p>
    <w:sectPr>
      <w:type w:val="nextPage"/>
      <w:pgSz w:w="11906" w:h="16838"/>
      <w:pgMar w:left="108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3:00Z</dcterms:created>
  <dc:creator>Urząd Miejski w Lublińcu</dc:creator>
  <dc:description/>
  <dc:language>en-US</dc:language>
  <cp:lastModifiedBy/>
  <cp:lastPrinted>2014-03-14T14:04:00Z</cp:lastPrinted>
  <dcterms:modified xsi:type="dcterms:W3CDTF">2020-10-20T11:57:19Z</dcterms:modified>
  <cp:revision>3</cp:revision>
  <dc:subject/>
  <dc:title>URZĄD MIEJSKI W LUBLIŃCU ul</dc:title>
</cp:coreProperties>
</file>