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031/FWP-7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OSZENIE POWSTANIA LUB WYGAŚNIĘCIA OBOWIĄZKU PODATKOWEGO W PODATKU OD NIERUCHOMOŚCI – OSOBY FIZYCZNE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bowiązek zgłoszenia powstania lub wygaśnięcia obowiązku podatkowego występuje wtedy, gdy zmienił się stan posiadania podatnika: zakup/sprzedaż nieruchomości (budynku, budowli, gruntu sklasyfikowanego w ewidencji gruntów jako grunt budowlany), gdy wybudowano lub wyburzono budynek, budowl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terminie 14 dni od dnia wystąpienia okoliczności uzasadniających powstanie albo wygaśnięcie obowiązku podatkowego (zakup, sprzedaż), należy złożyć organowi podatkowemu (Burmistrz Miasta Lublińca) stosowną informacj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0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Druk Informacji o nieruchomościach IN-1 wraz z niezbędnymi załącznikami (ZIN-1, ZIN-2 </w:t>
              <w:br/>
              <w:t xml:space="preserve">    i ZIN-3) – formularz ogólnopolski, który można pobrać w internecie lub w Referacie Podatków</w:t>
              <w:br/>
              <w:t xml:space="preserve">    i Opłat Lokalnych, w Urzędzie Miejskim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Informacja Podatkowa, ul. Paderewskiego 7a, pok. nr 5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wniosku należy dołączyć:</w:t>
            </w:r>
            <w:r>
              <w:rPr/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kserokopię dokumentu potwierdzającego zmianę stanu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posiadania, np. aktu notarialnego,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otwierdzenia   oddania budynku do użytkowania.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okumenty należy składać w Biurze Podawczym Urzędu Miejskiego w Lublińcu, ul. Paderewskieg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ez zbędnej zwłoki, nie później niż w ciągu 1 miesiąca od daty złożenia druku. W decyzji ustalona zostanie wysokość zobowiązania podatkowego (lub jego zmiana) oraz określone zostaną terminy płatności i wysokość poszczególnych rat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6 ust. 6 ustawy o podatkach i opłatach lokalnych z dnia 12 stycznia 1991r. (Dz.U. z 2019 roku,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poz. 1170, ze zm.)</w:t>
              <w:br/>
              <w:t>- Uchwała Rady Miejskiej  w sprawie stawek podatku od nieruchomości na dany rok podatkowy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/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  <w:r>
            <w:rPr>
              <w:rFonts w:cs="Verdana" w:ascii="Verdana" w:hAnsi="Verdana"/>
              <w:sz w:val="20"/>
              <w:szCs w:val="20"/>
            </w:rPr>
            <w:t xml:space="preserve">  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31:00Z</dcterms:created>
  <dc:creator>Urząd Miejski w Lublińcu</dc:creator>
  <dc:description/>
  <dc:language>en-US</dc:language>
  <cp:lastModifiedBy/>
  <cp:lastPrinted>2016-01-08T12:49:00Z</cp:lastPrinted>
  <dcterms:modified xsi:type="dcterms:W3CDTF">2020-10-20T09:55:25Z</dcterms:modified>
  <cp:revision>7</cp:revision>
  <dc:subject/>
  <dc:title>NAZWA SPRAWY</dc:title>
</cp:coreProperties>
</file>