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32/FWP-8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OD NIERUCHOMOŚCI – OSOBY PRAWN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zakup/sprzedaż nieruchomości (budynku, budowli, gruntu sklasyfikowanego w ewidencji gruntów jako grunt budowlany), gdy wybudowano lub wyburzono budynek, budowl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erminie 14 dni od dnia wystąpienia okoliczności uzasadniających powstanie albo wygaśnięcie obowiązku podatkowego (zakup, sprzedaż), należy złożyć organowi podatkowemu (Burmistrz Miasta Lublińca), stosowną deklaracj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3" w:leader="none"/>
              </w:tabs>
              <w:snapToGrid w:val="false"/>
              <w:ind w:left="567" w:right="0" w:hanging="51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ruk Deklaracji na podatek od nieruchomości DN-1 wraz z niezbędnymi załącznikami (ZDN-1, ZDN-2) – formularz można pobrać w Referacie Podatków i Opłat Lokalnych, w Urzędzie Miejskim, Informacja Podatkowa, ul. Paderewskiego 7a, pok. nr 5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wniosku należy dołączyć: </w:t>
            </w:r>
            <w:r>
              <w:rPr>
                <w:rFonts w:cs="Verdana" w:ascii="Verdana" w:hAnsi="Verdana"/>
                <w:sz w:val="16"/>
                <w:szCs w:val="16"/>
              </w:rPr>
              <w:t>kserokopię dokumentu potwierdzającego zmianę stanu posiadania, np. aktu notarialnego, potwierdzenia   oddania budynku do użytkowania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563" w:leader="none"/>
              </w:tabs>
              <w:snapToGrid w:val="false"/>
              <w:ind w:left="567" w:right="0" w:hanging="51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w Biurze Podawczym Urzędu Miejskiego w Lublińcu, ul. Paderewskiego 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atek płatny w terminach ustawowych. Brak decyzji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6 ust. 6 ustawy o podatkach i opłatach lokalnych z dnia 12 stycznia 1991r. (Dz. U. z 2019 roku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poz. 1170, ze zm.)</w:t>
              <w:br/>
              <w:t>- Uchwała Rady Miejskiej  w sprawie stawek podatku od nieruchomości na dany rok podatkow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7940</wp:posOffset>
                </wp:positionH>
                <wp:positionV relativeFrom="paragraph">
                  <wp:posOffset>5524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29:00Z</dcterms:created>
  <dc:creator>Urząd Miejski w Lublińcu</dc:creator>
  <dc:description/>
  <dc:language>en-US</dc:language>
  <cp:lastModifiedBy/>
  <cp:lastPrinted>2015-01-15T11:36:00Z</cp:lastPrinted>
  <dcterms:modified xsi:type="dcterms:W3CDTF">2020-10-20T09:56:41Z</dcterms:modified>
  <cp:revision>3</cp:revision>
  <dc:subject/>
  <dc:title>NAZWA SPRAWY</dc:title>
</cp:coreProperties>
</file>