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33/WFP-9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GŁOSZENIE POWSTANIA LUB WYGAŚNIĘCIA OBOWIĄZKU PODATKOWEGO W PODATKU LEŚNYM – OSOBY FIZYCZN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owiązek zgłoszenia powstania lub wygaśnięcia obowiązku podatkowego występuje wtedy, gdy zmienił się stan posiadania podatnika: zakup/sprzedaż gruntu leśnego sklasyfikowanego w ewidencji gruntów jako las, na którym nie jest prowadzona działalność gospodarcza inna niż leśn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erminie 14 dni od dnia wystąpienia okoliczności uzasadniających powstanie albo wygaśnięcie obowiązku podatkowego (zakup, sprzedaż), należy złożyć organowi podatkowemu (Burmistrz Miasta Lublińca), stosowną informacj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ruk Informacji o lasach IL-1 wraz z niezbędnymi załącznikami (ZIL-1, ZIL-2 i ZIL-3) –formularz ogólnopolski, który można pobrać w internecie lub w Referacie Podatków</w:t>
              <w:br/>
              <w:t>i Opłat Lokalnych, w Urzędzie Miejskim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formacja Podatkowa, ul. Paderewskiego 7a, pok. nr 5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wniosku należy dołączyć: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serokopię dokumentu potwierdzającego zmianę stanu posiadani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kumenty należy składać w Biurze Podawczym Urzędu Miejskiego w Lublińcu, </w:t>
              <w:br/>
              <w:t>ul. Paderewskiego 7a,  lub przesłać pocztą na adres Urzęd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będnej zwłoki, nie później niż w ciągu 1 miesiąca od daty złożenia druku. W decyzji ustalona zostanie wysokość zobowiązania podatkowego (lub jego zmiana) oraz określone zostaną terminy płatności i wysokość poszczególnych rat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6"/>
              </w:rPr>
            </w:pPr>
            <w:r>
              <w:rPr>
                <w:rFonts w:cs="Verdana" w:ascii="Verdana" w:hAnsi="Verdana"/>
                <w:sz w:val="10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6 ust.2 ustawy z dnia 30 października 2002r. o podatku leśnym (Dz.U. z 2019r. poz.888 ze zm.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6"/>
                <w:szCs w:val="16"/>
              </w:rPr>
              <w:t>Uchwała  Rady Miejskiej w Lublińcu na dany rok podatkow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46990</wp:posOffset>
                </wp:positionH>
                <wp:positionV relativeFrom="paragraph">
                  <wp:posOffset>45720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szCs w:val="16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Verdana" w:hAnsi="Verdana" w:cs="Verdana"/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38:00Z</dcterms:created>
  <dc:creator>Urząd Miejski w Lublińcu</dc:creator>
  <dc:description/>
  <dc:language>en-US</dc:language>
  <cp:lastModifiedBy/>
  <cp:lastPrinted>2016-01-11T10:59:00Z</cp:lastPrinted>
  <dcterms:modified xsi:type="dcterms:W3CDTF">2020-10-20T09:57:48Z</dcterms:modified>
  <cp:revision>5</cp:revision>
  <dc:subject/>
  <dc:title>NAZWA SPRAWY</dc:title>
</cp:coreProperties>
</file>