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034/FWP-10/07</w:t>
      </w:r>
    </w:p>
    <w:p>
      <w:pPr>
        <w:pStyle w:val="Normal"/>
        <w:jc w:val="both"/>
        <w:rPr/>
      </w:pPr>
      <w:r>
        <w:rPr/>
      </w:r>
    </w:p>
    <w:tbl>
      <w:tblPr>
        <w:tblW w:w="104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8796"/>
      </w:tblGrid>
      <w:tr>
        <w:trPr/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SPRAWY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GŁOSZENIE POWSTANIA LUB WYGAŚNIĘCIA OBOWIĄZKU PODATKOWEGO W PODATKU LEŚNYM – OSOBY PRAWNE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95985" cy="6762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WAGA !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bowiązek zgłoszenia powstania lub wygaśnięcia obowiązku podatkowego występuje wtedy, gdy zmienił się stan posiadania podatnika: zakup/sprzedaż gruntu leśnego sklasyfikowanego w ewidencji gruntów jako las, na którym nie jest prowadzona działalność gospodarcza inna niż leśna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WAGA !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terminie 14 dni od dnia wystąpienia okoliczności uzasadniających powstanie albo wygaśnięcie obowiązku podatkowego (zakup, sprzedaż), należy złożyć organowi podatkowemu (Burmistrz Miasta Lublińca), stosowną deklarację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6"/>
      </w:tblGrid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925195" cy="62674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WYMAGANE DOKUMENTY I MIEJSCE ICH SKŁADANI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ruk Deklaracji na podatek leśny DL-1 wraz z niezbędnymi załącznikami (ZDL-1, ZDL-2) – – formularz ogólnopolski, który można pobrać w internecie lub w Referacie Podatków</w:t>
              <w:br/>
              <w:t>i Opłat Lokalnych, w Urzędzie Miejskim,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Informacja Podatkowa, ul. Paderewskiego 7a, pok. nr 5.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Do wniosku należy dołączyć: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serokopię dokumentu potwierdzającego zmianę stanu posiadania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93" w:leader="none"/>
              </w:tabs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kumenty należy składać w Biurze Podawczym Urzędu Miejskiego w Lublińcu, </w:t>
              <w:br/>
              <w:t>ul. Paderewskiego 7a,  lub przesłać pocztą na adres Urzędu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877570" cy="54927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pobiera się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sz w:val="8"/>
                <w:szCs w:val="8"/>
              </w:rPr>
              <w:drawing>
                <wp:inline distT="0" distB="0" distL="0" distR="0">
                  <wp:extent cx="457835" cy="48704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atek płatny w terminach ustawowych. Brak decyzji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915670" cy="61150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SPOSÓB ODWOŁANI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przysługuj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642620" cy="54292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PODSTAWA PRAW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art.6 ust.2 ustawy z dnia 30 października 2002r. o podatku leśnym (Dz.U. z 2019r. poz.888 ze zm.)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sz w:val="16"/>
                <w:szCs w:val="16"/>
              </w:rPr>
              <w:t>Uchwała  Rady Miejskiej w Lublińcu na dany rok podatkow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7356"/>
      </w:tblGrid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57835" cy="42354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2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SPRAWĘ ZAŁATWIA</w:t>
            </w:r>
          </w:p>
        </w:tc>
        <w:tc>
          <w:tcPr>
            <w:tcW w:w="7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  <w:shd w:fill="C0C0C0" w:val="clear"/>
              </w:rPr>
              <w:t>WYDZIAŁ FINANSOWY - REFERAT PODATKÓW I OPŁAT LOKALNYCH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Paderewskiego 7a, Informacja Podatkowa, pok. nr 5, tel. (34) 353 01 00, w. 113</w:t>
              <w:br/>
              <w:t>i 114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anchor behindDoc="0" distT="0" distB="0" distL="0" distR="0" simplePos="0" locked="0" layoutInCell="1" allowOverlap="1" relativeHeight="9">
                <wp:simplePos x="0" y="0"/>
                <wp:positionH relativeFrom="column">
                  <wp:posOffset>-27940</wp:posOffset>
                </wp:positionH>
                <wp:positionV relativeFrom="paragraph">
                  <wp:posOffset>36195</wp:posOffset>
                </wp:positionV>
                <wp:extent cx="483235" cy="538480"/>
                <wp:effectExtent l="0" t="0" r="0" b="0"/>
                <wp:wrapSquare wrapText="largest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43" r="-48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3235" cy="538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720" w:type="dxa"/>
          <w:tcBorders/>
        </w:tcPr>
        <w:p>
          <w:pPr>
            <w:pStyle w:val="Header"/>
            <w:snapToGrid w:val="false"/>
            <w:jc w:val="both"/>
            <w:rPr>
              <w:rFonts w:ascii="Verdana" w:hAnsi="Verdana" w:cs="Verdana"/>
              <w:sz w:val="20"/>
              <w:szCs w:val="20"/>
            </w:rPr>
          </w:pPr>
          <w:r>
            <w:rPr>
              <w:rFonts w:cs="Verdana" w:ascii="Verdana" w:hAnsi="Verdana"/>
              <w:b/>
              <w:i/>
              <w:sz w:val="20"/>
              <w:szCs w:val="20"/>
            </w:rPr>
            <w:t>URZĄD MIEJSKI W LUBLIŃCU</w:t>
          </w:r>
        </w:p>
        <w:p>
          <w:pPr>
            <w:pStyle w:val="Header"/>
            <w:jc w:val="both"/>
            <w:rPr>
              <w:rFonts w:ascii="Verdana" w:hAnsi="Verdana" w:cs="Verdana"/>
              <w:sz w:val="20"/>
              <w:szCs w:val="20"/>
              <w:lang w:val="de-DE"/>
            </w:rPr>
          </w:pPr>
          <w:r>
            <w:rPr>
              <w:rFonts w:cs="Verdana" w:ascii="Verdana" w:hAnsi="Verdana"/>
              <w:sz w:val="20"/>
              <w:szCs w:val="20"/>
            </w:rPr>
            <w:t xml:space="preserve">Ul. Paderewskiego 5, 42-700 Lubliniec, tel. </w:t>
          </w:r>
          <w:r>
            <w:rPr>
              <w:rFonts w:cs="Verdana" w:ascii="Verdana" w:hAnsi="Verdana"/>
              <w:sz w:val="20"/>
              <w:szCs w:val="20"/>
              <w:lang w:val="de-DE"/>
            </w:rPr>
            <w:t>(34) 353 01 00, fax (34) 353 01 05</w:t>
          </w:r>
        </w:p>
        <w:p>
          <w:pPr>
            <w:pStyle w:val="Header"/>
            <w:jc w:val="both"/>
            <w:rPr>
              <w:rFonts w:ascii="Verdana" w:hAnsi="Verdana" w:cs="Verdana"/>
              <w:b/>
              <w:b/>
              <w:i/>
              <w:i/>
              <w:sz w:val="20"/>
              <w:szCs w:val="20"/>
            </w:rPr>
          </w:pPr>
          <w:r>
            <w:rPr>
              <w:rFonts w:cs="Verdana" w:ascii="Verdana" w:hAnsi="Verdana"/>
              <w:sz w:val="20"/>
              <w:szCs w:val="20"/>
              <w:lang w:val="de-DE"/>
            </w:rPr>
            <w:t xml:space="preserve">www.lubliniec.pl , e-mail: </w:t>
          </w:r>
          <w:hyperlink r:id="rId2">
            <w:r>
              <w:rPr>
                <w:rStyle w:val="InternetLink"/>
                <w:rFonts w:cs="Verdana" w:ascii="Verdana" w:hAnsi="Verdana"/>
                <w:sz w:val="20"/>
                <w:szCs w:val="20"/>
                <w:lang w:val="de-DE"/>
              </w:rPr>
              <w:t>um@lubliniec.pl</w:t>
            </w:r>
          </w:hyperlink>
        </w:p>
        <w:p>
          <w:pPr>
            <w:pStyle w:val="Header"/>
            <w:jc w:val="both"/>
            <w:rPr>
              <w:rFonts w:ascii="Verdana" w:hAnsi="Verdana" w:cs="Verdana"/>
              <w:b/>
              <w:b/>
              <w:i/>
              <w:i/>
              <w:sz w:val="20"/>
              <w:szCs w:val="20"/>
            </w:rPr>
          </w:pPr>
          <w:r>
            <w:rPr>
              <w:rFonts w:cs="Verdana" w:ascii="Verdana" w:hAnsi="Verdana"/>
              <w:b/>
              <w:i/>
              <w:sz w:val="20"/>
              <w:szCs w:val="20"/>
            </w:rPr>
            <w:t>CENTRUM  OBSŁUGI  MIESZKAŃCÓW  ul. Paderewskiego 7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Verdana" w:hAnsi="Verdana" w:cs="Verdana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Verdana" w:hAnsi="Verdana" w:cs="Verdana"/>
      <w:sz w:val="16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hyperlink" Target="mailto:um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1:32:00Z</dcterms:created>
  <dc:creator>Urząd Miejski w Lublińcu</dc:creator>
  <dc:description/>
  <dc:language>en-US</dc:language>
  <cp:lastModifiedBy/>
  <cp:lastPrinted>2016-01-11T11:01:00Z</cp:lastPrinted>
  <dcterms:modified xsi:type="dcterms:W3CDTF">2020-10-20T09:58:44Z</dcterms:modified>
  <cp:revision>4</cp:revision>
  <dc:subject/>
  <dc:title>NAZWA SPRAWY</dc:title>
</cp:coreProperties>
</file>