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36/FWP-12/07</w:t>
      </w:r>
    </w:p>
    <w:p>
      <w:pPr>
        <w:pStyle w:val="Normal"/>
        <w:jc w:val="both"/>
        <w:rPr/>
      </w:pPr>
      <w:r>
        <w:rPr/>
      </w:r>
    </w:p>
    <w:tbl>
      <w:tblPr>
        <w:tblW w:w="10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796"/>
      </w:tblGrid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GŁOSZENIE POWSTANIA LUB WYGAŚNIĘCIA OBOWIĄZKU PODATKOWEGO W PODATKU ROLNYM – OSOBY PRAWNE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95985" cy="6762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A !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owiązek zgłoszenia powstania lub wygaśnięcia obowiązku podatkowego występuje wtedy, gdy zmienił się stan posiadania podatnika: zakup/sprzedaż gruntu rolnego, sklasyfikowanego w ewidencji gruntów i budynków jako użytek rolny, na którym nie jest prowadzona działalność gospodarcza inna niż rolnicz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A !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erminie 14 dni od dnia wystąpienia okoliczności uzasadniających powstanie albo wygaśnięcie obowiązku podatkowego (zakup, sprzedaż), należy złożyć organowi podatkowemu (Burmistrz Miasta Lublińca), stosowną deklarację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25195" cy="6267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ruk deklaracji na podatek rolny DR-1 wraz z niezbędnymi załącznikami (ZDR-1, ZDR-2) –  formularz ogólnopolski, który można pobrać w internecie lub w Referacie Podatków</w:t>
              <w:br/>
              <w:t>i Opłat Lokalnych, w Urzędzie Miejskim,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Informacja Podatkowa, ul. Paderewskiego 7a, pok. nr 5.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 wniosku należy dołączyć: </w:t>
            </w:r>
            <w:r>
              <w:rPr>
                <w:rFonts w:cs="Verdana" w:ascii="Verdana" w:hAnsi="Verdana"/>
                <w:sz w:val="16"/>
                <w:szCs w:val="16"/>
              </w:rPr>
              <w:t>kserokopię dokumentu potwierdzającego zmianę stanu posiadania, np. aktu notarialnego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493" w:leader="none"/>
              </w:tabs>
              <w:snapToGrid w:val="false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okumenty należy składać w Biurze Podawczym Urzędu Miejskiego w Lublińcu, </w:t>
              <w:br/>
              <w:t>ul. Paderewskiego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7a,  lub przesłać pocztą na adres Urzędu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877570" cy="5492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obiera się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57835" cy="48704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atek płatny w terminach ustawowych. Brak decyzj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15670" cy="6115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rzysługuj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642620" cy="5429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art. 6a ust.5 ustawy z dnia 15 listopada 1984r. o podatku rolnym (Dz.U. z 2020r. poz.333),</w:t>
              <w:br/>
              <w:t>- Uchwała Rady Miejskiej  na dany rok podatkowy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356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7835" cy="42354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Ę ZAŁATWIA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shd w:fill="C0C0C0" w:val="clear"/>
              </w:rPr>
              <w:t>WYDZIAŁ FINANSOWY - REFERAT PODATKÓW I OPŁAT LOKALNYCH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l. Paderewskiego 7a, Informacja Podatkowa, pok. nr 5, tel. (34) 353 01 00, w. 113 </w:t>
              <w:br/>
              <w:t>i 114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-8890</wp:posOffset>
                </wp:positionH>
                <wp:positionV relativeFrom="paragraph">
                  <wp:posOffset>140970</wp:posOffset>
                </wp:positionV>
                <wp:extent cx="483235" cy="538480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3" r="-48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3235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cs="Verdana"/>
              <w:sz w:val="20"/>
              <w:szCs w:val="20"/>
              <w:lang w:val="de-DE"/>
            </w:rPr>
          </w:pPr>
          <w:r>
            <w:rPr>
              <w:rFonts w:cs="Verdana" w:ascii="Verdana" w:hAnsi="Verdana"/>
              <w:sz w:val="20"/>
              <w:szCs w:val="20"/>
            </w:rPr>
            <w:t xml:space="preserve">ul. Paderewskiego 5, 42-700 Lubliniec, tel. </w:t>
          </w:r>
          <w:r>
            <w:rPr>
              <w:rFonts w:cs="Verdana" w:ascii="Verdana" w:hAnsi="Verdana"/>
              <w:sz w:val="20"/>
              <w:szCs w:val="20"/>
              <w:lang w:val="de-DE"/>
            </w:rPr>
            <w:t>(34) 353 01 00, fax (34) 353 01 05</w:t>
          </w:r>
        </w:p>
        <w:p>
          <w:pPr>
            <w:pStyle w:val="Header"/>
            <w:jc w:val="both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  <w:lang w:val="de-DE"/>
            </w:rPr>
            <w:t xml:space="preserve">www.lubliniec.pl , e-mail: </w:t>
          </w:r>
          <w:hyperlink r:id="rId2">
            <w:r>
              <w:rPr>
                <w:rStyle w:val="InternetLink"/>
                <w:rFonts w:cs="Verdana" w:ascii="Verdana" w:hAnsi="Verdana"/>
                <w:sz w:val="20"/>
                <w:szCs w:val="20"/>
                <w:lang w:val="de-DE"/>
              </w:rPr>
              <w:t>um@lubliniec.pl</w:t>
            </w:r>
          </w:hyperlink>
        </w:p>
        <w:p>
          <w:pPr>
            <w:pStyle w:val="Header"/>
            <w:jc w:val="both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>CENTRUM  OBSŁUGI  MIESZKAŃCÓW  ul. Paderewskiego 7a</w:t>
          </w:r>
        </w:p>
        <w:p>
          <w:pPr>
            <w:pStyle w:val="Header"/>
            <w:jc w:val="both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sz w:val="16"/>
        <w:szCs w:val="16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Verdana" w:hAnsi="Verdana" w:cs="Verdana"/>
      <w:sz w:val="16"/>
      <w:szCs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1:36:00Z</dcterms:created>
  <dc:creator>Urząd Miejski w Lublińcu</dc:creator>
  <dc:description/>
  <dc:language>en-US</dc:language>
  <cp:lastModifiedBy/>
  <cp:lastPrinted>2014-03-14T12:10:00Z</cp:lastPrinted>
  <dcterms:modified xsi:type="dcterms:W3CDTF">2020-10-20T10:01:07Z</dcterms:modified>
  <cp:revision>4</cp:revision>
  <dc:subject/>
  <dc:title>NAZWA SPRAWY</dc:title>
</cp:coreProperties>
</file>