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37/FWP-13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POWSTANIA LUB WYGAŚNIĘCIA OBOWIĄZKU PODATKOWEGO W PODATKU OD ŚRODKÓW TRANSPORTOWYCH, A TAKŻE CZASOWEGO WYCOFANIA POJAZDU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wiązek zgłoszenia powstania lub wygaśnięcia obowiązku podatkowego występuje wtedy, gdy zmienił się stan posiadania podatnika: kupno/sprzedaż/ lub wyrejestrowanie/czasowe wyrejestrowanie naczepy, przyczepy, autobusu lub samochodu ciężarowego o dopuszczalnej masie całkowitej powyżej 3,5 to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terminie 14 dni od dnia wystąpienia okoliczności uzasadniających powstanie albo wygaśnięcie obowiązku podatkowego (zakup, sprzedaż), należy złożyć stosowną deklarację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70" w:leader="none"/>
              </w:tabs>
              <w:ind w:left="567" w:right="0" w:hanging="51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uk deklaracji na podatek od środków transportowych DT-1 wraz z załącznikiem DT-1/A  oraz kopią faktury (w przypadku sprzedaży),  kopią dowodu rejestracyjnego (w przypadku kupna), decyzją o czasowym wycofaniu pojazdu z ruchu (w przypadku czasowego wyrejestrowania pojazdu). Formularz ogólnopolski można pobrać w internecie lub w Referacie Podatków</w:t>
              <w:br/>
              <w:t>i Opłat Lokalnych, w Urzędzie Miejskim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formacja Podatkowa, ul. Paderewskiego 7a, pok. </w:t>
              <w:br/>
              <w:t xml:space="preserve">nr 5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8" w:leader="none"/>
                <w:tab w:val="left" w:pos="570" w:leader="none"/>
              </w:tabs>
              <w:ind w:left="624" w:right="0" w:hanging="51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Biurze Podawczym Urzędu Miejskiego w Lublińcu, ul. Paderewskieg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a,  lub przesłać pocztą na adres Urzędu.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ind w:left="72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płatny w terminach ustawowych. Brak decyzj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rt. 9 ust. 6 ustawy z dnia 12 stycznia 1991 r. o podatkach i opłatach lokalnych (Dz.U. z 2019 roku poz. 1170 ze zm.)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chwała Rady Miejskiej w Lublińcu  w sprawie stawek podatku od środków transportowych na dany rok podatkowy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7a, Informacja Podatkowa, pok. nr 5, tel. (34) 353 01 00, w. 113 </w:t>
              <w:br/>
              <w:t>i 1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55245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7:00Z</dcterms:created>
  <dc:creator>Urząd Miejski w Lublińcu</dc:creator>
  <dc:description/>
  <dc:language>en-US</dc:language>
  <cp:lastModifiedBy/>
  <cp:lastPrinted>2015-01-15T11:35:00Z</cp:lastPrinted>
  <dcterms:modified xsi:type="dcterms:W3CDTF">2020-10-20T10:01:55Z</dcterms:modified>
  <cp:revision>4</cp:revision>
  <dc:subject/>
  <dc:title>NAZWA SPRAWY</dc:title>
</cp:coreProperties>
</file>