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83/ZD-2/0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tbl>
      <w:tblPr>
        <w:tblW w:w="106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20"/>
        <w:gridCol w:w="7410"/>
      </w:tblGrid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both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  </w:t>
            </w:r>
          </w:p>
          <w:p>
            <w:pPr>
              <w:pStyle w:val="Normal"/>
              <w:ind w:left="-180" w:right="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PIS DO EWIDENCJI OBIEKTÓW ŚWIADCZĄCYCH USŁUGI HOTELARSKIE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IEKTU NIEBĘDĄCEGO OBIEKTEM HOTELARSKIM / POLA BIWAKOWEGO*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0" w:right="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61720" cy="7632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right="0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40" w:before="280" w:after="2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a !!!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snapToGrid w:val="false"/>
              <w:spacing w:lineRule="auto" w:line="240" w:before="280" w:after="28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ie z zapisami z ustawy z dnia 29 sierpnia 1997 roku o usługach hotelarskich oraz usługach pilotów wycieczek i przewodników turystycznych (t.j. Dz. U. z 2019, poz. 238 z późniejszymi zmianami)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zedsiębiorca przed podjęciem działalności obowiązany jest zgłosić obiekt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tzw. niekategoryzowany)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widencji prowadzonej przez Burmistrza Miasta Lublińc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zgodnie z art. 39 ww. ustawy. </w:t>
            </w:r>
          </w:p>
          <w:p>
            <w:pPr>
              <w:pStyle w:val="NormalnyWeb"/>
              <w:snapToGrid w:val="false"/>
              <w:spacing w:lineRule="auto" w:line="240" w:before="280" w:after="280"/>
              <w:jc w:val="both"/>
              <w:rPr>
                <w:rFonts w:ascii="Verdana" w:hAnsi="Verdana" w:eastAsia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W związku z obowiązującymi przepisami ustawy z dnia 2 marca 2020 roku o szczególnych rozwiązaniach związanych z zapobieganiem, przeciwdziałaniem i zwalczaniem COVID-19, innych chorób zakaźnych oraz wywoływanych nimi sytuacji kryzysowych do ustawy z dnia 29 sierpnia 1997 roku  o usługach hotelarskich oraz usługach pilotów wycieczek i przewodników turystycznych do art. 35 został wprowadzony ust. 4,       o brzmieniu: „Domniemywa się, że w obiektach, których są świadczone usługi hotelarskie bez uprzedniego zgłoszenia do właściwej ewidencji, o której mowa w art. 38, nie są spełnione wymagania sanitarne, o których mowa w ust. 1 pkt 2”. Zgodnie z ww. zapisem wobec wątpliwości co do spełnienia wymagań sanitarnych, do wniosku o wpis do ww. ewidencji należy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łączyć opinię właściwego miejscowo państwowego powiatowego inspektora sanitarnego, potwierdzającą spełnienie w obiekcie wymagań sanitarnych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określoną w </w:t>
            </w:r>
            <w:r>
              <w:rPr>
                <w:rFonts w:eastAsia="Times New Roman" w:cs="Verdana" w:ascii="Verdana" w:hAnsi="Verdana"/>
                <w:b w:val="false"/>
                <w:bCs w:val="false"/>
                <w:sz w:val="16"/>
                <w:szCs w:val="16"/>
              </w:rPr>
              <w:t>§</w:t>
            </w:r>
            <w:r>
              <w:rPr>
                <w:rFonts w:eastAsia="Times New Roman" w:cs="Verdana" w:ascii="Verdana" w:hAnsi="Verdana"/>
                <w:b w:val="false"/>
                <w:bCs w:val="false"/>
                <w:sz w:val="16"/>
                <w:szCs w:val="16"/>
              </w:rPr>
              <w:t xml:space="preserve"> 4 ust. 2 pkt 3 rozporządzenie Ministra Gospodarki i Pracy z dnia 19 sierpnia 2004 roku w sprawie obiektów hotelarskich i innych obiektów, w których są świadczone usługi hotelarskie.</w:t>
            </w:r>
          </w:p>
          <w:p>
            <w:pPr>
              <w:pStyle w:val="NormalnyWeb"/>
              <w:snapToGrid w:val="false"/>
              <w:spacing w:lineRule="auto" w:line="240" w:before="280" w:after="2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kumenty uzyskiwane w postępowaniu:</w:t>
            </w:r>
          </w:p>
          <w:p>
            <w:pPr>
              <w:pStyle w:val="NormalnyWeb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rak. </w:t>
            </w:r>
          </w:p>
          <w:p>
            <w:pPr>
              <w:pStyle w:val="NormalnyWeb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orma załatwienia:</w:t>
            </w:r>
          </w:p>
          <w:p>
            <w:pPr>
              <w:pStyle w:val="NormalnyWeb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pis do ewidencji. </w:t>
            </w:r>
          </w:p>
          <w:p>
            <w:pPr>
              <w:pStyle w:val="NormalnyWeb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wag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before="280" w:after="0"/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terenie Gminy Lubliniec ewidencję obiektów świadczących usługi hotelarskie, niebędących obiektami hotelarskimi oraz ewidencję pól biwakowych prowadzi Burmistrz Miasta Lublińca. Ewidencja ta nie obejmuje następujących obiektów hotelarskich: hoteli, moteli, pensjonatów, kempingów, domów wycieczkowych, schronisk i schronisk młodzież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before="0" w:after="0"/>
              <w:ind w:left="720" w:right="0" w:hanging="36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ację  należy  złożyć  w:  Wydziale  Dialogu  Obywatelskiego  –  Centrum  Obsług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uppressAutoHyphens w:val="false"/>
              <w:spacing w:before="0" w:after="0"/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Mieszkańców, ul. Paderewskiego 5, 42-700 Lubliniec, parter., pok. Nr 7-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before="0" w:after="28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 świadczący  usługi  hotelarskie  w  obiekcie  zgłoszonym  do  ewidencji  ma  obowiązek     przekazywania informacji do Wydziału Dialogu Obywatelskiego – Centrum Obsługi Mieszkańców    następujących zmianach:</w:t>
              <w:br/>
              <w:t>− zaprzestaniu świadczenia usług hotelarskich,</w:t>
              <w:br/>
              <w:t>− uzyskaniu zaszeregowania do odpowiedniego rodzaju obiektu hotelarskiego,</w:t>
              <w:br/>
              <w:t>− zmianie działalności sezonowej na stałą lub odwrotnie,</w:t>
              <w:br/>
              <w:t>− zmianie liczby pokoi lub miejsc noclegowych,</w:t>
              <w:br/>
              <w:t>− zmianie nazwy obiektu lub danych teleadresowych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nyWeb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niosek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o dokonanie wpisu do ewidencji obiektów świadczących usługi hotelarskie, obiektu niebędącego obiektem hotelarskim / pola biwakowego znajdującego się na terenie Gminy Lubliniec. </w:t>
            </w:r>
          </w:p>
          <w:p>
            <w:pPr>
              <w:pStyle w:val="NormalnyWeb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łącznik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uppressAutoHyphens w:val="false"/>
              <w:spacing w:before="280" w:after="0"/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klaracja dotycząca spełniania minimalnych wymagań co do wyposażenia dla obiektów      świadczących usługi hotelarskie, niebędących obiektem hotelarskim / pól biwak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uppressAutoHyphens w:val="false"/>
              <w:spacing w:before="0" w:after="0"/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 obi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uppressAutoHyphens w:val="false"/>
              <w:spacing w:before="0" w:after="280"/>
              <w:ind w:left="720" w:right="0" w:hanging="360"/>
              <w:jc w:val="left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osób prowadzących działalność gospodarczą:</w:t>
              <w:br/>
              <w:t>a) kserokopia zaświadczenia o numerze identyfikacyjny REGON, wydanego przez właściwy Urząd Statystyczny.</w:t>
              <w:br/>
              <w:t>b) Kserokopia odpisu z Krajowego Rejestru Sądowego lub zaświadczenie  z CEIDG (Centralnej Ewidencji i Informacji o Działalności Gospodarczej).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6"/>
                <w:u w:val="single"/>
                <w:shd w:fill="C0C0C0" w:val="clear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60730" cy="4813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6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6"/>
                <w:u w:val="single"/>
                <w:shd w:fill="C0C0C0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ępowanie nie podlega opłatom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t xml:space="preserve">            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28625" cy="2901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Do 7 dni od daty otrzymania wniosku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30250" cy="5213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 xml:space="preserve">Nie dotyczy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uppressAutoHyphens w:val="false"/>
              <w:spacing w:before="280" w:after="2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t. 35 ust. 1 pkt 2 i ust. 4, art. 38 ust. 2 i 3, art. 39 ust. 3 i 4 oraz art. 40 ust. 3 i 4 ustawy       z dnia 29 sierpnia 1997 roku o usługach hotelarskich oraz usługach pilotów wycieczek                 i przewodników turystycznych (t.j. Dz. U. z 2019, poz. 238 z późniejszymi zmianami)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spacing w:before="280" w:after="0"/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 Rozporządzenie Ministra Gospodarki i Pracy z dnia 19 sierpnia 2004 roku w sprawie obiektów         hotelarskich i innych obiektów, w których są świadczone usługi hotelarskie (t.j. Dz. U. Z 2017, poz. 2166).</w:t>
              <w:br/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  <w:szCs w:val="20"/>
              </w:rPr>
            </w:pPr>
            <w:r>
              <w:rPr>
                <w:rFonts w:cs="Verdana" w:ascii="Verdana" w:hAnsi="Verdana"/>
                <w:sz w:val="1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30353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RAWĘ ZAŁATWIA</w:t>
            </w:r>
          </w:p>
        </w:tc>
        <w:tc>
          <w:tcPr>
            <w:tcW w:w="7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shd w:fill="C0C0C0" w:val="clear"/>
              </w:rPr>
              <w:t xml:space="preserve">WYDZIAŁ DIALOGU OBYWATELSKIEGO – CENTRUM OBSŁUGI MIESZKAŃCÓW: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5, parter., pok. nr 7-8, tel. (34) 353 01 00, w. 103., fax (34) 353 01 0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>
        <w:trHeight w:val="1080" w:hRule="atLeast"/>
      </w:trPr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64770</wp:posOffset>
                </wp:positionV>
                <wp:extent cx="476885" cy="53213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Verdana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cs="Verdan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8z0">
    <w:name w:val="WW8Num118z0"/>
    <w:qFormat/>
    <w:rPr>
      <w:sz w:val="20"/>
      <w:szCs w:val="20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2">
    <w:name w:val="WW8Num116z2"/>
    <w:qFormat/>
    <w:rPr>
      <w:sz w:val="18"/>
      <w:szCs w:val="18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5z0">
    <w:name w:val="WW8Num115z0"/>
    <w:qFormat/>
    <w:rPr>
      <w:sz w:val="16"/>
      <w:szCs w:val="16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2">
    <w:name w:val="WW8Num114z2"/>
    <w:qFormat/>
    <w:rPr>
      <w:sz w:val="16"/>
      <w:szCs w:val="16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2">
    <w:name w:val="WW8Num113z2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2z0">
    <w:name w:val="WW8Num112z0"/>
    <w:qFormat/>
    <w:rPr>
      <w:sz w:val="16"/>
      <w:szCs w:val="16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8z0">
    <w:name w:val="WW8Num108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6z0">
    <w:name w:val="WW8Num106z0"/>
    <w:qFormat/>
    <w:rPr>
      <w:sz w:val="16"/>
      <w:szCs w:val="16"/>
    </w:rPr>
  </w:style>
  <w:style w:type="character" w:styleId="WW8Num105z0">
    <w:name w:val="WW8Num105z0"/>
    <w:qFormat/>
    <w:rPr>
      <w:sz w:val="20"/>
      <w:szCs w:val="20"/>
    </w:rPr>
  </w:style>
  <w:style w:type="character" w:styleId="WW8Num104z0">
    <w:name w:val="WW8Num104z0"/>
    <w:qFormat/>
    <w:rPr>
      <w:sz w:val="20"/>
      <w:szCs w:val="20"/>
    </w:rPr>
  </w:style>
  <w:style w:type="character" w:styleId="WW8Num100z0">
    <w:name w:val="WW8Num100z0"/>
    <w:qFormat/>
    <w:rPr>
      <w:sz w:val="16"/>
      <w:szCs w:val="16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3z0">
    <w:name w:val="WW8Num93z0"/>
    <w:qFormat/>
    <w:rPr>
      <w:sz w:val="16"/>
      <w:szCs w:val="16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0z0">
    <w:name w:val="WW8Num90z0"/>
    <w:qFormat/>
    <w:rPr>
      <w:sz w:val="20"/>
      <w:szCs w:val="20"/>
    </w:rPr>
  </w:style>
  <w:style w:type="character" w:styleId="WW8Num89z0">
    <w:name w:val="WW8Num89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6z0">
    <w:name w:val="WW8Num86z0"/>
    <w:qFormat/>
    <w:rPr>
      <w:sz w:val="16"/>
      <w:szCs w:val="16"/>
    </w:rPr>
  </w:style>
  <w:style w:type="character" w:styleId="WW8Num85z0">
    <w:name w:val="WW8Num85z0"/>
    <w:qFormat/>
    <w:rPr>
      <w:sz w:val="20"/>
      <w:szCs w:val="20"/>
    </w:rPr>
  </w:style>
  <w:style w:type="character" w:styleId="WW8Num83z0">
    <w:name w:val="WW8Num83z0"/>
    <w:qFormat/>
    <w:rPr>
      <w:sz w:val="20"/>
      <w:szCs w:val="20"/>
    </w:rPr>
  </w:style>
  <w:style w:type="character" w:styleId="WW8Num81z0">
    <w:name w:val="WW8Num81z0"/>
    <w:qFormat/>
    <w:rPr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3z0">
    <w:name w:val="WW8Num73z0"/>
    <w:qFormat/>
    <w:rPr>
      <w:sz w:val="16"/>
      <w:szCs w:val="16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0z0">
    <w:name w:val="WW8Num70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67z0">
    <w:name w:val="WW8Num67z0"/>
    <w:qFormat/>
    <w:rPr>
      <w:sz w:val="16"/>
      <w:szCs w:val="16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0z0">
    <w:name w:val="WW8Num60z0"/>
    <w:qFormat/>
    <w:rPr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6z0">
    <w:name w:val="WW8Num56z0"/>
    <w:qFormat/>
    <w:rPr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1z0">
    <w:name w:val="WW8Num51z0"/>
    <w:qFormat/>
    <w:rPr>
      <w:sz w:val="16"/>
      <w:szCs w:val="16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4z0">
    <w:name w:val="WW8Num44z0"/>
    <w:qFormat/>
    <w:rPr>
      <w:sz w:val="16"/>
      <w:szCs w:val="16"/>
    </w:rPr>
  </w:style>
  <w:style w:type="character" w:styleId="WW8Num43z0">
    <w:name w:val="WW8Num43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1z0">
    <w:name w:val="WW8Num41z0"/>
    <w:qFormat/>
    <w:rPr>
      <w:sz w:val="16"/>
      <w:szCs w:val="16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7z0">
    <w:name w:val="WW8Num37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29z0">
    <w:name w:val="WW8Num29z0"/>
    <w:qFormat/>
    <w:rPr>
      <w:sz w:val="16"/>
      <w:szCs w:val="16"/>
    </w:rPr>
  </w:style>
  <w:style w:type="character" w:styleId="WW8Num28z0">
    <w:name w:val="WW8Num28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6z0">
    <w:name w:val="WW8Num26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2z0">
    <w:name w:val="WW8Num22z0"/>
    <w:qFormat/>
    <w:rPr>
      <w:sz w:val="16"/>
      <w:szCs w:val="16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6z0">
    <w:name w:val="WW8Num16z0"/>
    <w:qFormat/>
    <w:rPr>
      <w:b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0">
    <w:name w:val="WW8Num12z0"/>
    <w:qFormat/>
    <w:rPr>
      <w:sz w:val="16"/>
      <w:szCs w:val="16"/>
    </w:rPr>
  </w:style>
  <w:style w:type="character" w:styleId="WW8Num11z0">
    <w:name w:val="WW8Num11z0"/>
    <w:qFormat/>
    <w:rPr>
      <w:sz w:val="20"/>
      <w:szCs w:val="20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rosystem.um.wroc.pl/beta_4/webdisk/32fa4995-0394-4b7d-95c0-f8db9c900906/formularz wniosku.pdf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48:00Z</dcterms:created>
  <dc:creator>Urząd Miejski w Lublińcu</dc:creator>
  <dc:description/>
  <dc:language>en-US</dc:language>
  <cp:lastModifiedBy/>
  <cp:lastPrinted>2010-03-23T09:14:00Z</cp:lastPrinted>
  <dcterms:modified xsi:type="dcterms:W3CDTF">2020-10-22T06:42:18Z</dcterms:modified>
  <cp:revision>60</cp:revision>
  <dc:subject/>
  <dc:title>NAZWA SPRAWY</dc:title>
</cp:coreProperties>
</file>