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0"/>
          <w:szCs w:val="22"/>
          <w:shd w:fill="auto" w:val="clear"/>
        </w:rPr>
        <w:t>084/ZD-3/14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  <w:shd w:fill="FFFF00" w:val="clear"/>
        </w:rPr>
      </w:pPr>
      <w:r>
        <w:rPr>
          <w:rFonts w:cs="Verdana" w:ascii="Verdana" w:hAnsi="Verdana"/>
          <w:b/>
          <w:sz w:val="20"/>
          <w:szCs w:val="22"/>
          <w:shd w:fill="FFFF00" w:val="clear"/>
        </w:rPr>
      </w:r>
    </w:p>
    <w:tbl>
      <w:tblPr>
        <w:tblW w:w="105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415"/>
        <w:gridCol w:w="7300"/>
      </w:tblGrid>
      <w:tr>
        <w:trPr/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AZWA   </w:t>
            </w:r>
          </w:p>
          <w:p>
            <w:pPr>
              <w:pStyle w:val="Normal"/>
              <w:ind w:left="-180" w:right="0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Y</w:t>
            </w:r>
          </w:p>
        </w:tc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ZAWIADOMIENIE O ORGANIZOWANIU IMPREZY ARTYSTYCZNEJ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>LUB ROZRYWKOWEJ W RAMACH DZIAŁALNOŚCI KULTURALNEJ</w:t>
            </w:r>
          </w:p>
        </w:tc>
      </w:tr>
      <w:tr>
        <w:trPr>
          <w:trHeight w:val="1238" w:hRule="atLeast"/>
        </w:trPr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80" w:right="0" w:hanging="0"/>
              <w:jc w:val="center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80" w:righ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64235" cy="6254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149" w:before="0" w:after="0"/>
              <w:jc w:val="both"/>
              <w:rPr/>
            </w:pPr>
            <w:r>
              <w:rPr/>
            </w:r>
          </w:p>
          <w:p>
            <w:pPr>
              <w:pStyle w:val="NormalnyWeb"/>
              <w:snapToGrid w:val="false"/>
              <w:spacing w:lineRule="atLeast" w:line="149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sz w:val="16"/>
                <w:szCs w:val="16"/>
              </w:rPr>
              <w:t>!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Zgodnie z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art. 34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ustawy z dnia 25 października 1991 r o organizowaniu i prowadzeniu działalności kulturalnej (Dz.U. 2020 r. poz.194)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organizator imprezy jest obowiązany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złożyć zawiadomienie o organizowaniu imprezy artystycznej lub rozrywkowej nie później niż 30 dni przed planowanym terminem jej rozpoczęcia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 w:val="false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3290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  <w:shd w:fill="C0C0C0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isemne zawiadomienie o organizowaniu imprezy artystycznej lub rozrywkowej - formularz można  pobrać w Biurze Burmistrza w Lublińcu – pok. nr 9 (poniedziałek w godz. 7.00-17.00,   wtorek-czwartek w godz. 7.00-15.00, piątek w godz. 7.00 – 13.00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wiadomienie o imprezie powinno być złożone do Burmistrza Miasta Lublińca nie później niż 30 dni przed planowanym terminem jej rozpoczęcia. Zawiadomienie powinno zawierać następujące informacje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mię, nazwisko lub nazwę podmiotu organizującego imprezę artystyczną lub rozrywkową,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edzibę i adres do korespondencj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dzaj i charakter imprezy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ejsce, datę, godzinę rozpoczęcia, planowany czas trwania, przewidywaną liczbę uczestników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kreślenie planowanych środków służących zapewnieniu bezpieczeństwa uczestników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0" w:right="0" w:hanging="493"/>
              <w:jc w:val="left"/>
              <w:rPr/>
            </w:pPr>
            <w:r>
              <w:rPr>
                <w:rFonts w:eastAsia="Verdana" w:cs="Verdana" w:ascii="Verdana" w:hAnsi="Verdana"/>
                <w:b/>
                <w:bCs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nformacje dodatkowe:</w:t>
            </w:r>
          </w:p>
          <w:p>
            <w:pPr>
              <w:pStyle w:val="Normal"/>
              <w:ind w:left="0" w:right="0" w:hanging="493"/>
              <w:jc w:val="lef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Organ może zażądać od organizatora dodatkowej dokumentacji w postaci:</w:t>
            </w:r>
          </w:p>
          <w:p>
            <w:pPr>
              <w:pStyle w:val="Normal"/>
              <w:ind w:left="0" w:right="0" w:hanging="493"/>
              <w:jc w:val="left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aświadczenie właściwego organu o spełnieniu wymagań prawa budowlanego co do stanu pomieszczeń, obiektów lub miejsc, w których odbywają się w/w imprezy, a także urządzenia techniczne używane przy ich organizowaniu w trakcie ich odbywania, powinny odpowiadać wymaganiom przewidzianym prawem.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493"/>
              <w:jc w:val="left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ind w:left="0" w:right="0" w:hanging="493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Dokumenty należy składać w Centrum Obsługi Mieszkańców Urzędu Miejskiego w Lublińcu, ul. Paderewskiego 7a, albo przesłać pocztą na adres Urzędu Miejskiego w Lublińcu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Cs/>
                <w:color w:val="000000"/>
                <w:sz w:val="2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6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4395" cy="5518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93" w:leader="none"/>
              </w:tabs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6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6"/>
                <w:u w:val="single"/>
                <w:shd w:fill="C0C0C0" w:val="clear"/>
              </w:rPr>
            </w:r>
          </w:p>
        </w:tc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  <w:shd w:fill="C0C0C0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</w:rPr>
              <w:t>Brak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8"/>
                <w:szCs w:val="8"/>
                <w:u w:val="none"/>
                <w:shd w:fill="auto" w:val="clear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color w:val="000000"/>
                <w:sz w:val="8"/>
                <w:szCs w:val="8"/>
                <w:u w:val="none"/>
                <w:shd w:fill="auto" w:val="cle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628015" cy="66802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</w:r>
          </w:p>
        </w:tc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 xml:space="preserve">TERMIN ZAŁATWIENIA SPRAWY </w:t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</w:rPr>
              <w:t>Nie później niż 30 dni przed planowanym terminem rozpoczęcia imprezy.</w:t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6"/>
                <w:szCs w:val="16"/>
                <w:u w:val="none"/>
                <w:shd w:fill="auto" w:val="clear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color w:val="000000"/>
                <w:sz w:val="6"/>
                <w:szCs w:val="16"/>
                <w:u w:val="none"/>
                <w:shd w:fill="auto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4225" cy="5219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</w:r>
          </w:p>
        </w:tc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RYB ODWOŁAWCZY</w:t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  <w:shd w:fill="auto" w:val="clear"/>
                <w:lang w:bidi="zxx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shd w:fill="auto" w:val="clear"/>
                <w:lang w:bidi="zxx"/>
              </w:rPr>
              <w:t>Zgodnie z art. 35 i 36 w/w ustawy Burmistrz Miasta wydaje decyzję o zakazie odbycia imprezy artystycznej lub rozrywkowej, jeżeli zagraża ona życiu lub zdrowiu ludzi, moralności publicznej albo mieniu w znacznych rozmiarach lub nie zostały spełnione wymagania określone prawem budowlany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  <w:shd w:fill="auto" w:val="clear"/>
                <w:lang w:bidi="zxx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shd w:fill="auto" w:val="clear"/>
                <w:lang w:bidi="zxx"/>
              </w:rPr>
              <w:t>W tym przypadku decyzja o zakazie obycia imprezy artystycznej lub rozrywkowej powinna być doręczona podmiotowi, który ją organizuje, w terminie 14 dni od dnia złożenia zawiadomienia, nie później jednak niż 10 dni przed planowanym terminem rozpoczęcia imprez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  <w:shd w:fill="auto" w:val="clear"/>
                <w:lang w:bidi="zxx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shd w:fill="auto" w:val="clear"/>
                <w:lang w:bidi="zxx"/>
              </w:rPr>
              <w:t>Odwołanie od decyzji wnosi się w terminie 3 dni od dnia jej doręczani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  <w:shd w:fill="auto" w:val="clear"/>
                <w:lang w:bidi="zxx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shd w:fill="auto" w:val="clear"/>
                <w:lang w:bidi="zxx"/>
              </w:rPr>
              <w:t>Odwołanie od decyzji podlega rozpoznaniu w terminie 7 dni od dnia wniesienia odwołania. Niewydanie decyzji w tym terminie oznacza zgodę na odbycie imprez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  <w:shd w:fill="auto" w:val="clear"/>
                <w:lang w:bidi="zxx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shd w:fill="auto" w:val="clear"/>
                <w:lang w:bidi="zxx"/>
              </w:rPr>
              <w:t xml:space="preserve">Decyzję wydaną w wyniku wniesienia odwołania doręcza się w terminie 3 dni.  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  <w:shd w:fill="auto" w:val="clear"/>
                <w:lang w:bidi="zxx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shd w:fill="auto" w:val="clear"/>
                <w:lang w:bidi="zxx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  <w:shd w:fill="auto" w:val="clear"/>
                <w:lang w:bidi="zxx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shd w:fill="auto" w:val="clear"/>
                <w:lang w:bidi="zxx"/>
              </w:rPr>
            </w:r>
          </w:p>
        </w:tc>
        <w:tc>
          <w:tcPr>
            <w:tcW w:w="8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ROCEDURY POSTĘPOWANIA - UWAGI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</w:rPr>
              <w:t>Imprezy artystyczne i rozrywkowe organizowane cyklicznie (art.34 ust.7) nie rzadziej niż 2 razy w roku przez te same podmioty w tych samych pomieszczeniach, obiektach i miejscach do tego dostosowanych wymagają jednorazowego zawiadomienia Burmistrza Miasta (organ gminy właściwy ze względu na miejsce imprezy)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</w:rPr>
              <w:t>Prezes Rady Ministrów (art.37 ust.1) może z powodu żałoby narodowej zarządzić, na czas jej trwania, zawieszenie organizowania imprez artystycznych i rozrywkowych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bidi="zxx"/>
              </w:rPr>
            </w:pPr>
            <w:r>
              <w:rPr>
                <w:rFonts w:cs="Verdana" w:ascii="Verdana" w:hAnsi="Verdana"/>
                <w:sz w:val="16"/>
                <w:szCs w:val="16"/>
                <w:lang w:bidi="zxx"/>
              </w:rPr>
              <w:t>Wojewoda (art.37 ust.2) może z powodu klęski żywiołowej lub w celu zapobieżenia epidemii albo ze względu na żałobę, na czas niezbędny, zarządzić zawieszenie organizowania imprez na terenie województwa lub jego części.</w:t>
            </w:r>
          </w:p>
        </w:tc>
      </w:tr>
      <w:tr>
        <w:trPr/>
        <w:tc>
          <w:tcPr>
            <w:tcW w:w="1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165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sz w:val="16"/>
                <w:szCs w:val="16"/>
                <w:u w:val="none"/>
                <w:shd w:fill="auto" w:val="clear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</w:rPr>
              <w:t xml:space="preserve"> ustawa z dnia 25 października 1991 r o organizowaniu i prowadzeniu działalności kulturalnej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color w:val="000000"/>
                <w:sz w:val="12"/>
                <w:szCs w:val="20"/>
                <w:u w:val="none"/>
                <w:shd w:fill="auto" w:val="clear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</w:rPr>
              <w:t>(Dz.U. 2020 r. poz.194)</w:t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i w:val="false"/>
                <w:iCs w:val="false"/>
                <w:color w:val="000000"/>
                <w:sz w:val="16"/>
                <w:szCs w:val="16"/>
                <w:u w:val="none"/>
                <w:shd w:fill="auto" w:val="clear"/>
              </w:rPr>
            </w:r>
          </w:p>
        </w:tc>
      </w:tr>
      <w:tr>
        <w:trPr/>
        <w:tc>
          <w:tcPr>
            <w:tcW w:w="1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5295" cy="4267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-288" w:right="-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PRAWĘ</w:t>
            </w:r>
          </w:p>
          <w:p>
            <w:pPr>
              <w:pStyle w:val="Normal"/>
              <w:ind w:left="-288" w:right="-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ŁATWIA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8"/>
                <w:szCs w:val="18"/>
                <w:u w:val="single"/>
                <w:shd w:fill="C0C0C0" w:val="clear"/>
              </w:rPr>
              <w:t xml:space="preserve">BIURO BURMISTRZA: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5, pok. nr 9 tel. (034) 353 01 00, w. 190, </w:t>
            </w:r>
          </w:p>
          <w:p>
            <w:pPr>
              <w:pStyle w:val="Normal"/>
              <w:jc w:val="both"/>
              <w:rPr>
                <w:rFonts w:ascii="Verdana" w:hAnsi="Verdana" w:cs="Verdana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  <w:shd w:fill="auto" w:val="clear"/>
              </w:rPr>
            </w:pP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16"/>
                <w:szCs w:val="16"/>
                <w:u w:val="none"/>
                <w:shd w:fill="auto" w:val="clear"/>
              </w:rPr>
              <w:t>Informacji udziela także Biuro Podawcze – ul. Paderewskiego 5, pok. nr 8, tel. (034) 353 01 00, tel./fax (034) 353 17 9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80"/>
    <w:family w:val="auto"/>
    <w:pitch w:val="default"/>
  </w:font>
  <w:font w:name="StarSymbol">
    <w:altName w:val="Arial Unicode MS"/>
    <w:charset w:val="ee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-1270</wp:posOffset>
                </wp:positionH>
                <wp:positionV relativeFrom="paragraph">
                  <wp:posOffset>64770</wp:posOffset>
                </wp:positionV>
                <wp:extent cx="482600" cy="537845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4" t="-129" r="-144" b="-1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2600" cy="537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left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left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 w:val="false"/>
              <w:bCs w:val="false"/>
              <w:i/>
              <w:sz w:val="20"/>
              <w:szCs w:val="20"/>
            </w:rPr>
            <w:t>,</w:t>
          </w:r>
        </w:p>
        <w:p>
          <w:pPr>
            <w:pStyle w:val="Header"/>
            <w:jc w:val="left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b/>
        <w:szCs w:val="16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6"/>
        <w:b/>
        <w:szCs w:val="16"/>
        <w:rFonts w:ascii="Verdana" w:hAnsi="Verdana" w:cs="Verdan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6"/>
        <w:b/>
        <w:szCs w:val="16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6"/>
        <w:b/>
        <w:szCs w:val="16"/>
        <w:rFonts w:ascii="Verdana" w:hAnsi="Verdana" w:cs="Verdan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16"/>
        <w:b/>
        <w:szCs w:val="16"/>
        <w:rFonts w:ascii="Verdana" w:hAnsi="Verdana" w:cs="Verdan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16"/>
        <w:b/>
        <w:szCs w:val="16"/>
        <w:rFonts w:ascii="Verdana" w:hAnsi="Verdana" w:cs="Verdan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16"/>
        <w:b/>
        <w:szCs w:val="16"/>
        <w:rFonts w:ascii="Verdana" w:hAnsi="Verdana" w:cs="Verdan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16"/>
        <w:b/>
        <w:szCs w:val="16"/>
        <w:rFonts w:ascii="Verdana" w:hAnsi="Verdana" w:cs="Verdan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16"/>
        <w:b/>
        <w:szCs w:val="16"/>
        <w:rFonts w:ascii="Verdana" w:hAnsi="Verdana" w:cs="Verdan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16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16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16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  <w:b/>
      <w:sz w:val="16"/>
      <w:szCs w:val="16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16"/>
    </w:rPr>
  </w:style>
  <w:style w:type="character" w:styleId="WW8Num3z1">
    <w:name w:val="WW8Num3z1"/>
    <w:qFormat/>
    <w:rPr>
      <w:rFonts w:ascii="OpenSymbol;Arial Unicode MS" w:hAnsi="OpenSymbol;Arial Unicode MS" w:cs="Wingdings"/>
      <w:sz w:val="20"/>
    </w:rPr>
  </w:style>
  <w:style w:type="character" w:styleId="WW8Num4z0">
    <w:name w:val="WW8Num4z0"/>
    <w:qFormat/>
    <w:rPr>
      <w:rFonts w:ascii="Symbol" w:hAnsi="Symbol" w:cs="Verdana"/>
      <w:sz w:val="16"/>
      <w:szCs w:val="16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Verdana"/>
      <w:sz w:val="16"/>
      <w:szCs w:val="16"/>
    </w:rPr>
  </w:style>
  <w:style w:type="character" w:styleId="WW8Num5z1">
    <w:name w:val="WW8Num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2">
    <w:name w:val="WW8Num3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eastAsia="ArialMT" w:cs="StarSymbol;Arial Unicode MS"/>
      <w:sz w:val="18"/>
      <w:szCs w:val="18"/>
      <w:lang w:val="pl-PL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4">
    <w:name w:val="WW8Num5z4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3">
    <w:name w:val="WW8Num4z3"/>
    <w:qFormat/>
    <w:rPr>
      <w:rFonts w:ascii="Wingdings" w:hAnsi="Wingdings" w:cs="StarSymbol;Arial Unicode MS"/>
      <w:sz w:val="18"/>
      <w:szCs w:val="18"/>
    </w:rPr>
  </w:style>
  <w:style w:type="character" w:styleId="WW8Num4z4">
    <w:name w:val="WW8Num4z4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>
      <w:rFonts w:ascii="Verdana" w:hAnsi="Verdana" w:cs="Verdana"/>
      <w:sz w:val="16"/>
      <w:szCs w:val="16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Signature"/>
    <w:qFormat/>
    <w:pPr/>
    <w:rPr/>
  </w:style>
  <w:style w:type="paragraph" w:styleId="Domy">
    <w:name w:val="Domy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17:00Z</dcterms:created>
  <dc:creator>Urząd Miejski w Lublińcu</dc:creator>
  <dc:description/>
  <dc:language>en-US</dc:language>
  <cp:lastModifiedBy/>
  <cp:lastPrinted>1995-11-21T17:41:00Z</cp:lastPrinted>
  <dcterms:modified xsi:type="dcterms:W3CDTF">2020-11-06T07:11:47Z</dcterms:modified>
  <cp:revision>15</cp:revision>
  <dc:subject/>
  <dc:title>NAZWA SPRAWY</dc:title>
</cp:coreProperties>
</file>