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0"/>
        </w:rPr>
        <w:t>020/BN-6/07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  <w:t>[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DANIE NUMERU PORZĄDKOWEGO POSESJI DO CELÓW MELDUNKOWYCH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ent składając wniosek o nadanie numeru porządkowego posesji musi przedstawić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pię mapy zasadniczej z naniesionym budynkiem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14 dni od daty złożenia wniosku klient otrzymuje zawiadomienie o nadaniu numeru porządkowego posesj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Wypełniony formularz wniosku o nadanie numeru porządkowego nieruchomości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formularz można pobrać w Wydziale Nieruchomości i Zagospodarowania Przestrzennego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k. nr 3 lub w Centrum Obsługi Mieszkańców ul.Paderewskiego 7a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 Kopia mapy (zasadniczej, ewidencyjnej, z projektem podziału, topograficznej w skali ni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niejszej niż 1 : 10 000 lub kopia projektu zagospodarowania działki lub terenu) z wyróżnionym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budynkiem będącym przedmiotem wniosk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  Pełnomocnictwo - w przypadku ustanowienia pełnomocnika (oryginał lub urzędowo poświadczon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odpis) wraz z dowodem uiszczenia stosownej opłaty (17zł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  Dokumenty należy składać w Centrum Obsługi Mieszkańców ul.Paderewskiego 7a lub przesłać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cztą na adres Urzędu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 Urząd Miejski czynny jest: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niedziałek 7.00 – 17.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; wtorek, środa i czwartek 7.00 – 15.00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iątek 7.00 – 13.00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jc w:val="both"/>
              <w:rPr>
                <w:rFonts w:ascii="Verdana" w:hAnsi="Verdana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pl-PL"/>
              </w:rPr>
              <w:t>Wniosek jest wolny od opłat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jc w:val="both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pl-PL"/>
              </w:rPr>
              <w:t>Opłata skarbowa za złożenie dokumentu stwierdzającego udzielenie pełnomocnictwa          lub prokury albo jego odpisu, wypisu lub kopii: 17 PLN. </w:t>
              <w:br/>
              <w:t>Z opłaty zwolnione są pełnomocnictwa udzielane: małżonkowi, wstępnemu, zstępnemu             lub rodzeństwu albo gdy mocodawcą jest podmiot zwolniony od opłaty skarbowej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jc w:val="both"/>
              <w:rPr>
                <w:rFonts w:ascii="Verdana" w:hAnsi="Verdana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pl-PL"/>
              </w:rPr>
              <w:t>Opłatę w wymaganej wysokości należy wpłacić na konto właściwego urzędu przelewem, przekazem pocztowym lub bezpośrednio w kasie urzędu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jc w:val="both"/>
              <w:rPr>
                <w:rFonts w:ascii="Verdana" w:hAnsi="Verdana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eastAsia="pl-PL"/>
              </w:rPr>
              <w:t>Termin wniesienia opłaty: najpóźniej w dniu składa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8"/>
                <w:szCs w:val="16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8"/>
                <w:szCs w:val="16"/>
                <w:lang w:eastAsia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4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7" w:hRule="atLeast"/>
        </w:trPr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567055" cy="382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. 47a i 47b ustawy z dnia 17 maja 1989 r. – Prawo geodezyjne i kartograficzne (Dz. U.            z 2019r. poz. 725 z późn. zm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zporządzenie Ministra Administracji i Cyfryzacji z dnia 9 stycznia 2012r. w sprawie ewidencji miejscowości, ulic i adresów (Dz. U. z 2 lutego 2012 r. Poz. 125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782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NIERUCHOMOŚCI I ZAGOSPODAROWANIA 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, pok. nr 3, tel. (34) 353 01 00, w. 12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, ul.Paderewskiego 7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drawing>
              <wp:inline distT="0" distB="0" distL="0" distR="0">
                <wp:extent cx="495300" cy="55245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5" r="-7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  <w:lang w:val="de-DE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4" w:firstLine="76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Yu Gothic" w:hAnsi="StarSymbol;Yu Gothic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4zfalse">
    <w:name w:val="WW8Num14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3:00Z</dcterms:created>
  <dc:creator>Urząd Miejski w Lublińcu</dc:creator>
  <dc:description/>
  <cp:keywords/>
  <dc:language>en-US</dc:language>
  <cp:lastModifiedBy>HP</cp:lastModifiedBy>
  <cp:lastPrinted>2017-07-13T11:17:00Z</cp:lastPrinted>
  <dcterms:modified xsi:type="dcterms:W3CDTF">2020-11-13T09:08:00Z</dcterms:modified>
  <cp:revision>11</cp:revision>
  <dc:subject/>
  <dc:title>NAZWA SPRAWY</dc:title>
</cp:coreProperties>
</file>