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023/BN-9/0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EGULOWANIE STANU PRAWNEGO NIERUCHOMOŚCI ZAJĘTEJ POD DROGĘ GMINNĄ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692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 ciągu 30 dni rozpoznawana jest zasadność wniosku na podstawie dokumentacji prawno - geodezyjnej (badanie księgi wieczystej, zmian w ewidencji gruntów, dokumentacji w Powiatowym Ośrodku Dokumentacji Geodezyjnej i Kartograficznej)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Tryb dalszego postępowania jest uzależniony od ustalonej historii powstania działki zajętej pod drogę. Następnie przesyła wniosek do Wojewody Śląskiego, w celu wydania decyzji o stwierdzeniu nabycia przez gminę nieruchomości zajętej pod drogę. </w:t>
            </w:r>
          </w:p>
          <w:p>
            <w:pPr>
              <w:pStyle w:val="Normal"/>
              <w:ind w:left="1416" w:hanging="141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ETAPY POSTĘPOWANIA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/ rozpoznanie wniosku;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/ ocena zasadności wniosku na podstawie dokumentacji prawno – geodezyjnej;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/ przesłanie wniosku do Wojewody Śląskiego celem wydania decyzji o stwierdzeniu nabycia przez gminę nieruchomości zajętej pod drogę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/ wydanie decyzji przez Wojewodę Śląskiego;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/ wniosek gminy do Sądu Rejonowego w Lublińcu o sprostowanie zapisów w księdze wieczystej klienta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8"/>
        <w:gridCol w:w="1402"/>
        <w:gridCol w:w="7356"/>
      </w:tblGrid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15670" cy="6203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uregulowanie stanu prawnego nieruchomości zajętej pod drogę gminną - formularz można pobrać w Wydziale Nieruchomości i Zagospodarowania Przestrzennego, pok. nr 25 lub w Biurze Podawczym, pok. nr 7-8. 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lient składając wniosek o uregulowanie stanu prawnego nieruchomości zajętej pod drogę gminną winien wskazać we wnios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ane dotyczące nieruchomości tj. numer działki,numer księgi wieczyste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pię dokumentów, które mogą być pomocne w ustaleniu stanu prawnego nieruchomości( mapy, itp)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Biurze Podawczym Urzędu Miejskiego w Lublińcu, ul. Paderewskiego 5, pok. nr 7 - 8 lub przesłać pocztą na adres Urzędu.</w:t>
            </w:r>
          </w:p>
          <w:p>
            <w:pPr>
              <w:pStyle w:val="Normal"/>
              <w:numPr>
                <w:ilvl w:val="0"/>
                <w:numId w:val="2"/>
              </w:numPr>
              <w:ind w:left="227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Miejski czynny jest: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niedziałek 7.00 – 17.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; wtorek,środa i czwartek 7.00 – 15.00 piątek 7.00 – 13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877570" cy="5549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48310" cy="4768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e stanowiska w sprawie wniosku do 30 dni.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25195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rt. 73 ustawy z dnia  13  października  1998 r.  –  Przepisy  wprowadzające  ustawy  reformujące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dministrację publiczną (Dz. U. z 1998 r. Nr 133, poz. 872 z późn. zm.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48310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.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pok. nr 5 , tel. (34) 353 01 00, w. 212, e-mail: </w:t>
            </w:r>
            <w:hyperlink r:id="rId9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grunty@lubliniec.p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. Informacji udziela także Centrum Obsługi Mieszkańców – ul. Paderewskiego 7a, </w:t>
            </w:r>
            <w:r>
              <w:rPr>
                <w:rFonts w:cs="Verdana" w:ascii="Verdana" w:hAnsi="Verdana"/>
                <w:sz w:val="18"/>
                <w:szCs w:val="16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>(34) 353 01 00, fax (34) 353 01 0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3"/>
      <w:gridCol w:w="9375"/>
    </w:tblGrid>
    <w:tr>
      <w:trPr/>
      <w:tc>
        <w:tcPr>
          <w:tcW w:w="12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9" t="-215" r="-239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75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color w:val="000000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16"/>
      <w:szCs w:val="16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Verdana" w:hAnsi="Verdana" w:cs="Verdana"/>
      <w:sz w:val="16"/>
      <w:szCs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16"/>
      <w:szCs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16"/>
      <w:szCs w:val="1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16"/>
      <w:szCs w:val="16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16"/>
      <w:szCs w:val="16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 w:val="16"/>
      <w:szCs w:val="16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16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sz w:val="16"/>
      <w:szCs w:val="16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16"/>
      <w:szCs w:val="16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16"/>
      <w:szCs w:val="16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sz w:val="16"/>
      <w:szCs w:val="16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16"/>
      <w:szCs w:val="16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 w:val="16"/>
      <w:szCs w:val="16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sz w:val="16"/>
      <w:szCs w:val="16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z w:val="16"/>
      <w:szCs w:val="16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sz w:val="16"/>
      <w:szCs w:val="16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 w:val="16"/>
      <w:szCs w:val="16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sz w:val="16"/>
      <w:szCs w:val="16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sz w:val="16"/>
      <w:szCs w:val="16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/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16"/>
      <w:szCs w:val="16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sz w:val="16"/>
      <w:szCs w:val="16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sz w:val="16"/>
      <w:szCs w:val="16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sz w:val="16"/>
      <w:szCs w:val="16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mailto:grunty@lubliniec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1:23:00Z</dcterms:modified>
  <cp:revision>4</cp:revision>
  <dc:subject/>
  <dc:title>NAZWA SPRAWY</dc:title>
</cp:coreProperties>
</file>